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7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ládnímu n</w:t>
      </w:r>
      <w:r>
        <w:rPr>
          <w:sz w:val="24"/>
        </w:rPr>
        <w:t>ávrhu zákona o státním rozpočtu České republiky na rok 2003 /sněmovní tisk 93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>vyslovuje souhlas</w:t>
      </w:r>
      <w:r>
        <w:rPr>
          <w:sz w:val="24"/>
        </w:rPr>
        <w:t xml:space="preserve"> s vládním návrhem zákona o státním rozpočtu České republiky na rok 2003 a s vládním návrhem státního rozpočtu České republiky na rok 2003 podle sněmovního tisku 93, ve znění schválených pozměňovacích návrhů podle přílohy I a II tohoto usnesení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1:01:00Z</dcterms:created>
  <dc:creator>Mejsnarová Marie</dc:creator>
  <dc:description/>
  <dc:language>en-US</dc:language>
  <cp:lastModifiedBy>Bezchlebova Lenka</cp:lastModifiedBy>
  <cp:lastPrinted>2002-12-17T17:02:00Z</cp:lastPrinted>
  <dcterms:modified xsi:type="dcterms:W3CDTF">2002-12-19T09:37:00Z</dcterms:modified>
  <cp:revision>3</cp:revision>
  <dc:subject/>
  <dc:title>Usnesení PS č. 234 z 8. schůze - 17. 12. 2002</dc:title>
</cp:coreProperties>
</file>