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3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8. schůze 11. prosince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 n</w:t>
      </w:r>
      <w:r>
        <w:rPr>
          <w:sz w:val="24"/>
        </w:rPr>
        <w:t>ávrhu na volbu členů Rady Státního fondu České republiky pro podporu a rozvoj české kinematografi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z w:val="24"/>
        </w:rPr>
        <w:tab/>
        <w:t>volí</w:t>
      </w:r>
      <w:r>
        <w:rPr>
          <w:sz w:val="24"/>
        </w:rPr>
        <w:t xml:space="preserve"> Jana Bernarda, Jaromíra Kallistu, Jana Jíru, Břetislava Pojara a Tomáše Škrdlanta členy Rady Státního fondu České republiky pro podporu a rozvoj české kinematografie, přičemž jejich tříleté volební období započne dnem 1. března 2003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Miroslav Kalous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3:51:00Z</dcterms:created>
  <dc:creator>Mejsnarová Marie</dc:creator>
  <dc:description/>
  <dc:language>en-US</dc:language>
  <cp:lastModifiedBy>Bezchlebova Lenka</cp:lastModifiedBy>
  <cp:lastPrinted>2002-12-11T14:29:00Z</cp:lastPrinted>
  <dcterms:modified xsi:type="dcterms:W3CDTF">2002-12-13T14:08:00Z</dcterms:modified>
  <cp:revision>3</cp:revision>
  <dc:subject/>
  <dc:title>Usnesení PS č. 231 z 8. schůze - 11. 12. 2002</dc:title>
</cp:coreProperties>
</file>