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28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8. schůze 11. prosince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 n</w:t>
      </w:r>
      <w:r>
        <w:rPr>
          <w:sz w:val="24"/>
        </w:rPr>
        <w:t>ávrhu na volbu kandidáta na jmenování do funkce viceprezidenta Nejvyššího kontrolního úřad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z w:val="24"/>
        </w:rPr>
        <w:tab/>
        <w:t>navrhuje</w:t>
      </w:r>
      <w:r>
        <w:rPr>
          <w:sz w:val="24"/>
        </w:rPr>
        <w:t xml:space="preserve"> prezidentu republiky v souladu s čl. 97 odst. 2 Ústavy České republiky, aby do funkce viceprezidenta Nejvyššího kontrolního úřadu jmenoval Dušana Tešnara, narozeného 5. prosince 1945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bomír Zaorál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Miroslav Kalous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3:21:00Z</dcterms:created>
  <dc:creator>Mejsnarová Marie</dc:creator>
  <dc:description/>
  <dc:language>en-US</dc:language>
  <cp:lastModifiedBy>Bezchlebova Lenka</cp:lastModifiedBy>
  <cp:lastPrinted>2002-12-11T14:19:00Z</cp:lastPrinted>
  <dcterms:modified xsi:type="dcterms:W3CDTF">2002-12-13T14:02:00Z</dcterms:modified>
  <cp:revision>5</cp:revision>
  <dc:subject/>
  <dc:title>Usnesení PS č. 228 z 8. schůze - 11. 12. 2002</dc:title>
</cp:coreProperties>
</file>