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0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na volbu členů dozorčí rady Státního fondu dopravní infrastrukt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 xml:space="preserve">konstatuje, </w:t>
      </w:r>
      <w:r>
        <w:rPr>
          <w:sz w:val="24"/>
        </w:rPr>
        <w:t>že Pavel Šafařík rezignoval na členství v dozorčí radě Státního fondu dopravní infrastruktury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12:00Z</dcterms:created>
  <dc:creator>Mejsnarová Marie</dc:creator>
  <dc:description/>
  <dc:language>en-US</dc:language>
  <cp:lastModifiedBy>Bezchlebova Lenka</cp:lastModifiedBy>
  <cp:lastPrinted>2002-12-05T14:46:00Z</cp:lastPrinted>
  <dcterms:modified xsi:type="dcterms:W3CDTF">2002-12-13T14:02:00Z</dcterms:modified>
  <cp:revision>4</cp:revision>
  <dc:subject/>
  <dc:title>Usnesení PS č. 227 z 8. schůze - 10. 12. 2002</dc:title>
</cp:coreProperties>
</file>