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2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10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</w:t>
      </w:r>
      <w:r>
        <w:rPr>
          <w:sz w:val="24"/>
        </w:rPr>
        <w:t>ávrhu na změny ve složení orgánů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z w:val="24"/>
        </w:rPr>
        <w:tab/>
        <w:t xml:space="preserve">I. konstatuje, </w:t>
      </w:r>
      <w:r>
        <w:rPr>
          <w:sz w:val="24"/>
        </w:rPr>
        <w:t>že poslanec Marian Bielesz rezignoval na členství ve stálé komisi Poslanecké sněmovny pro kontrolu činnosti Vojenského obranného zpravodajstv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z w:val="24"/>
        </w:rPr>
        <w:tab/>
        <w:t xml:space="preserve">II. volí </w:t>
      </w:r>
      <w:r>
        <w:rPr>
          <w:sz w:val="24"/>
        </w:rPr>
        <w:t>členem stálé komise Poslanecké sněmovny pro kontrolu činnosti Vojenského obranného zpravodajství Svatopluka Karáska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1:11:00Z</dcterms:created>
  <dc:creator>Mejsnarová Marie</dc:creator>
  <dc:description/>
  <dc:language>en-US</dc:language>
  <cp:lastModifiedBy>Bezchlebova Lenka</cp:lastModifiedBy>
  <cp:lastPrinted>2002-12-05T14:46:00Z</cp:lastPrinted>
  <dcterms:modified xsi:type="dcterms:W3CDTF">2002-12-13T13:56:00Z</dcterms:modified>
  <cp:revision>4</cp:revision>
  <dc:subject/>
  <dc:title>Usnesení PS č. 225 z 8. schůze - 10. 12. 2002</dc:title>
</cp:coreProperties>
</file>