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10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 </w:t>
      </w:r>
      <w:r>
        <w:rPr>
          <w:sz w:val="24"/>
        </w:rPr>
        <w:t>Zprávě vlády o stavu zadluženosti státních nemocnic, o řešení těchto dluhů a právním zajištění převodu nemocnic na kra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I. bere na vědomí</w:t>
      </w:r>
      <w:r>
        <w:rPr>
          <w:spacing w:val="-3"/>
          <w:sz w:val="24"/>
        </w:rPr>
        <w:t xml:space="preserve"> Zprávu vlády o stavu zadluženosti státních nemocnic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žádá </w:t>
      </w:r>
      <w:r>
        <w:rPr>
          <w:spacing w:val="-3"/>
          <w:sz w:val="24"/>
        </w:rPr>
        <w:t>ministryni zdravotnictví, aby spolupracovala s hejtmany jednotlivých krajů na vytváření kontrolních a regulačních mechanismů ve zdravotnictví tak, aby byla zajištěna v souladu s článkem 31 Listiny základních práv a svobod odpovídající dostupnost a kvalita zdravotní péč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I. žádá</w:t>
      </w:r>
      <w:r>
        <w:rPr>
          <w:spacing w:val="-3"/>
          <w:sz w:val="24"/>
        </w:rPr>
        <w:t xml:space="preserve"> vládu, ab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urychleně řešila otázku analýzy struktury dluhu státních nemocnic a na jejím základě podnikla účinné kroky, které zabrání rozpadu sítě lůžkových zařízení a snížení dostupnosti lůžkové péče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e spolupráci s kraji předložila do 15. února 2003 koncepci zdravotnictví a návrhy restrukturalizace lůžkového fondu stávajících státních nemocnic a návrhy na zefektivnění kontroly financování zdravotnických lůžkových zařízení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svá rozhodnutí, která bezprostředně ovlivní hospodaření nemocnic zřizovaných kraji, před jejich přijetím projednala s představiteli krajů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0:34:00Z</dcterms:created>
  <dc:creator>Mejsnarová Marie</dc:creator>
  <dc:description/>
  <dc:language>en-US</dc:language>
  <cp:lastModifiedBy>Bezchlebova Lenka</cp:lastModifiedBy>
  <cp:lastPrinted>2002-12-12T09:13:00Z</cp:lastPrinted>
  <dcterms:modified xsi:type="dcterms:W3CDTF">2002-12-13T13:47:00Z</dcterms:modified>
  <cp:revision>12</cp:revision>
  <dc:subject/>
  <dc:title>Usnesení PS č. 224 z 8. schůze - 10. 12. 2002</dc:title>
</cp:coreProperties>
</file>