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2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8. schůze 4. prosi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n</w:t>
      </w:r>
      <w:r>
        <w:rPr>
          <w:sz w:val="24"/>
        </w:rPr>
        <w:t>ávrhu volební komise Poslanecké sněmovny na vydání usnesení, kterým se upravují vnitřní poměry a podrobnější pravidla jednání Poslanecké sněmovny a jejích orgánů při volbě prezidenta republik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TextBodyIndent"/>
        <w:ind w:left="0" w:hanging="0"/>
        <w:jc w:val="both"/>
        <w:rPr>
          <w:spacing w:val="-3"/>
          <w:sz w:val="24"/>
          <w:lang w:eastAsia="cs-CZ"/>
        </w:rPr>
      </w:pPr>
      <w:r>
        <w:rPr>
          <w:spacing w:val="-3"/>
          <w:sz w:val="24"/>
          <w:lang w:eastAsia="cs-CZ"/>
        </w:rPr>
      </w:r>
    </w:p>
    <w:p>
      <w:pPr>
        <w:pStyle w:val="TextBodyIndent"/>
        <w:ind w:left="0" w:hanging="0"/>
        <w:jc w:val="both"/>
        <w:rPr>
          <w:spacing w:val="-3"/>
          <w:lang w:eastAsia="cs-CZ"/>
        </w:rPr>
      </w:pPr>
      <w:r>
        <w:rPr>
          <w:spacing w:val="-3"/>
          <w:lang w:eastAsia="cs-CZ"/>
        </w:rPr>
      </w:r>
    </w:p>
    <w:p>
      <w:pPr>
        <w:pStyle w:val="TextBodyIndent"/>
        <w:ind w:left="0" w:firstLine="720"/>
        <w:jc w:val="both"/>
        <w:rPr>
          <w:b/>
          <w:b/>
        </w:rPr>
      </w:pPr>
      <w:r>
        <w:rPr/>
        <w:t xml:space="preserve">po předchozím projednání s příslušnými orgány Senátu, v souladu s ustanovením § 1 odst. 2 zákona č. 90/1995 Sb., o jednacím řádu Poslanecké sněmovny </w:t>
      </w:r>
      <w:r>
        <w:rPr>
          <w:b/>
        </w:rPr>
        <w:t xml:space="preserve">stanoví, </w:t>
      </w:r>
      <w:r>
        <w:rPr/>
        <w:t xml:space="preserve">ž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rganizační přípravu volby prezidenta republiky zajišťuje pro společnou schůzi obou komor Parlamentu společná volební komise složená z členů volební komise Poslanecké sněmovny a volební komise Senátu. Této společné komisi spolupředsedají předseda volební komise Poslanecké sněmovny a předseda volební komise Senátu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návrhy kandidátů na funkci prezidenta republiky podané nejméně 10 poslanci se předkládají ve dvou vyhotoveních společné volební komisi prostřednictvím předsedy volební komise Poslanecké sněmovny a návrhy kandidátů na funkci prezidenta republiky podané nejméně 10 senátory prostřednictvím předsedy volební komise Senátu, a to nejpozději 48 hodin přede dnem volby (čl. 2 bod 3 volebního řádu Poslanecké sněmovny)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zápis o výsledku každého kola volby prezidenta republiky podepisují členové společné volební komise. Tento zápis předá některý z předsedů společné volební komise předsedovi Poslanecké sněmovny, který oznámí výsledky každého kola volby (čl. 2 bod 20 volebního řádu Poslanecké sněmovny)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pacing w:val="-3"/>
          <w:sz w:val="24"/>
        </w:rPr>
      </w:pPr>
      <w:r>
        <w:rPr>
          <w:sz w:val="24"/>
        </w:rPr>
        <w:t>případné druhé nebo i třetí kolo volby prezidenta republiky se bude konat na téže společné schůzi obou komor Parlamentu, byť přerušované, na níž proběhlo prvé kolo volby prezidenta republiky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František Bene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20" w:hanging="0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4:34:00Z</dcterms:created>
  <dc:creator>Mejsnarová Marie</dc:creator>
  <dc:description/>
  <dc:language>en-US</dc:language>
  <cp:lastModifiedBy>Bezchlebova Lenka</cp:lastModifiedBy>
  <cp:lastPrinted>2002-12-04T15:33:00Z</cp:lastPrinted>
  <dcterms:modified xsi:type="dcterms:W3CDTF">2002-12-06T11:30:00Z</dcterms:modified>
  <cp:revision>8</cp:revision>
  <dc:subject/>
  <dc:title>Usnesení PS č. 220 z 8. schůze - 4. 12. 2002</dc:title>
</cp:coreProperties>
</file>