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3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4. schůze 17. břez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n</w:t>
      </w:r>
      <w:r>
        <w:rPr>
          <w:sz w:val="24"/>
        </w:rPr>
        <w:t>ávrhu Pravidel hospodaření poslaneckých klubů do konce volebního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schvaluje </w:t>
      </w:r>
      <w:r>
        <w:rPr>
          <w:spacing w:val="-3"/>
          <w:sz w:val="24"/>
        </w:rPr>
        <w:t xml:space="preserve">Pravidla </w:t>
      </w:r>
      <w:r>
        <w:rPr>
          <w:sz w:val="24"/>
        </w:rPr>
        <w:t>hospodaření poslaneckých klubů pro rok 2006 (do konce volebního období) ve znění schválených Pravidel hospodaření pro rok 2005 s výší příspěvku měsíčně: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ab/>
        <w:t>pevná částka na kluby 24 500,-- Kč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ab/>
        <w:t>a variabilní částka na každého člena 3 550,-- Kč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Pravidla hospodaření poslaneckých klubů pro rok 2006 tvoří přílohu tohoto usnes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rel Šplícha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4"/>
        <w:rPr/>
      </w:pPr>
      <w:r>
        <w:rPr/>
        <w:t>Příloha k usnesení PS č. 233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avidla hospodaření</w:t>
      </w:r>
    </w:p>
    <w:p>
      <w:pPr>
        <w:pStyle w:val="Normal"/>
        <w:jc w:val="center"/>
        <w:rPr>
          <w:sz w:val="32"/>
        </w:rPr>
      </w:pPr>
      <w:r>
        <w:rPr>
          <w:b/>
          <w:sz w:val="40"/>
        </w:rPr>
        <w:t>poslaneckých klubů pro rok 200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V souladu s § 78 odst. 2 jednacího řádu Poslanecké sněmovny schvaluje Poslanecká sněmovna  pravidla  hospodaření  poslaneckých  klubů  pro  kalendářní  rok  2006 – do konce IV. volebního obdob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I. Měsíční výše příspěvku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ýše příspěvku se stanoví pevnou částkou ve výši 24 500 Kč a variabilní částkou ve výši 3 550 Kč na každého člena klub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II. Podmínky poskytování příspěvku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</w:t>
        <w:tab/>
        <w:t>Poslaneckým klubům nárok na příspěvek vzniká dnem ustavení poslaneckého klubu v souladu s § 77 jednacího řádu Poslanecké sněmovny. (V prvním měsíci vzniku nebo ustavení poslaneckého klubu se jedná o alikvotní částku z měsíčního příspěvku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inanční prostředky jsou uvolňovány poslaneckým klubům měsíčně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</w:t>
        <w:tab/>
        <w:t>Při změně počtu členů poslaneckého klubu se výše příspěvku mění ke dni této změ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III. Zásady pro čerpání příspěvku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</w:t>
        <w:tab/>
        <w:t>Kancelář Poslanecké sněmovny (dále jen "Kancelář PS"), která spravuje rozpočet Poslanecké sněmovny, má ve své rozpočtové kapitole zahrnuty i veškeré příjmy a výdaje související s příspěvky k úhradě nákladů poslaneckých klubů Poslanecké sněmovny (dále jen "poslanecké kluby"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2.</w:t>
        <w:tab/>
        <w:t>Kancelář Poslanecké sněmovny zřizuje běžné účty pro jednotlivé poslanecké kluby v České spořitelně, místní pobočce pro Prahu 1 - Malá Strana, Mostecká 26 a  poukazuje na ně měsíčně (do 5. dne  následujícího měsíce) ze svého běžného účtu částky, určené Poslaneckou sněmovnou jako příspěvky na úhradu nákladů poslaneckých klubů</w:t>
      </w:r>
      <w:r>
        <w:rPr>
          <w:rStyle w:val="FootnoteCharacters"/>
          <w:rStyle w:val="FootnoteAnchor"/>
          <w:sz w:val="24"/>
        </w:rPr>
        <w:footnoteReference w:customMarkFollows="1" w:id="2"/>
        <w:t>*</w:t>
      </w:r>
      <w:r>
        <w:rPr>
          <w:sz w:val="24"/>
        </w:rPr>
        <w:t xml:space="preserve"> ("dále jen příspěvky"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</w:t>
        <w:tab/>
        <w:t>Poslanecké kluby nemají právní subjektivitu. Předseda poslaneckého klubu určí osobu odpovědnou za hospodaření poslaneckého klubu, osobu odpovědnou za vedení pokladní služby a  za vedení evidence příjmů a výdajů v peněžním dení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</w:t>
        <w:tab/>
        <w:t>Poslanecké kluby jsou oprávněny podle § 78 odst. 1 jednacího řádu Poslanecké sněmovny používat ke své činnosti místnosti v prostorách Sněmovny včetně potřebných technických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slanecký klub hradí z příspěvků náklady spojené s činností poslaneckého klubu, jako jsou např.: výdaje za nakoupený spotřební materiál, drobné hmotné předměty do výše 20 000 Kč/ks, výdaje za pohoštění při pracovních jednáních klubů, výdaje za činnost pracovníků poslaneckých klubů, za odborná stanoviska a posudky expertů a po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kud si poslanecký klub pronajme prostory k jednání mimo Poslaneckou sněmovnu, hradí z těchto příspěvků veškeré náklady s tím spojen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 příspěvků je možné hradit i služební zahraniční cesty členů klubu, přičemž devizové zajištění lze uskutečnit prostřednictvím Kanceláře Poslanecké sněmovny, a to na základě písemného sdělení předsedy poslaneckého klub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IV. Účetnictv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</w:t>
        <w:tab/>
        <w:t>Na poslanecké kluby  se vztahují příslušné předpisy o vedení evidence příjmů a výdajů včetně doplňků uvedených v těchto pravidle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</w:t>
        <w:tab/>
        <w:t>Peněžní průběh hospodaření sleduje poslanecký klub v peněžním deníku pro neplátce DPH, který je k dispozici v elektronické podobě. Peněžní deník nahrazuje pokladní knih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</w:t>
        <w:tab/>
        <w:t>V peněžním deníku se zapisují v časovém uspořádání všechny peněžní prostředky přijaté a vydané v hotovosti nebo připsané či odepsané na běžném účtu. Kromě toho deník obsahuje údaje o přijaté záloze na provoz, o výdajích, a to v členění podle položkové skladby výdaj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Musí nést označení Kancelář Poslanecké sněmovny a příslušného poslaneckého klubu. Název poslaneckého klubu se uvádí na každém listu peněžního dení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</w:t>
        <w:tab/>
        <w:t>Originál uzavřeného peněžního deníku je vyúčtováním peněžního hospodaření poslaneckého klub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</w:t>
        <w:tab/>
        <w:t>Peněžní deník se uzavře k poslednímu dni běžného pololetí nebo ke dni ukončení činnosti klub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.</w:t>
        <w:tab/>
        <w:t>Poslanecký klub předá Kanceláři Poslanecké sněmovny originál peněžního deníku se všemi příslušnými doklady za kalendářní pololetí, opatřené názvem poslaneckého klubu, a to do 6 dní po lhůtě stanovené pro uzávěrku peněžního deníku; na poslední straně peněžního deníku se uvede datum uzávěrky, podpis předsedy poslaneckého klubu a pracovníka, který vede evidenci příjmů a výdaj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7.</w:t>
        <w:tab/>
        <w:t>Fotokopie peněžního deníku zůstane v poslaneckém klubu. Doklady, podle kterých bylo v peněžním deníku účtováno, se v Kanceláři Poslanecké sněmovny po přezkoušení označí způsobem zamezujícím jejich zneužití a uloží se v účetním archívu Kanceláře Poslanecké sněmov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8.</w:t>
        <w:tab/>
        <w:t>Jako doklad o příjmu materiálu slouží dodací listy, faktury, přepravní doklady, stvrzenky při nákupu za hotové, přejímka vyhotovená útvarem, který je pověřen hospodařením s materiál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9.</w:t>
        <w:tab/>
        <w:t>Drobné hmotné předměty (předměty s dobou užití delší než jeden rok) nakoupené nebo jinak pořízené z prostředků poslaneckého klubu (leasing) budou po pořízení dány k evidenci Kanceláři Poslanecké sněmov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0.</w:t>
        <w:tab/>
        <w:t>Na konci kalendářního roku nebo při ukončení činnosti poslaneckého klubu předá poslanecký klub Kanceláři Poslanecké sněmovny seznam drobných hmotných předmětů, které navrhuje vyřadit z majetkové evidence pro úplné opotřebení, s uvedením data po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1.</w:t>
        <w:tab/>
        <w:t>Koncem roku nebo při ukončení činnosti poslaneckého klubu na konci volebního období musí být nepoužitý zbytek příspěvku určeného k úhradě nákladů poslaneckého klubu vrácen Kanceláři Poslanecké sněmovny na její provozní výdajový účet, a to tak, aby Česká spořitelna mohla vrácenou částku připsat na uvedený účet nejpozději 20. prosince běžného roku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§ 78 odst. 2 zákona č. 90/1995 Sb., o jednacím řádu Poslanecké sněmov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i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sz w:val="28"/>
      <w:u w:val="single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right"/>
      <w:outlineLvl w:val="3"/>
    </w:pPr>
    <w:rPr>
      <w:b/>
      <w:sz w:val="24"/>
      <w:lang w:eastAsia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3:05:00Z</dcterms:created>
  <dc:creator>Achcenitová Jana</dc:creator>
  <dc:description/>
  <dc:language>en-US</dc:language>
  <cp:lastModifiedBy>Bezchlebova Lenka</cp:lastModifiedBy>
  <cp:lastPrinted>2006-03-17T14:10:00Z</cp:lastPrinted>
  <dcterms:modified xsi:type="dcterms:W3CDTF">2006-03-21T15:31:00Z</dcterms:modified>
  <cp:revision>10</cp:revision>
  <dc:subject/>
  <dc:title>Usnesení PS č. 2334 z 54. schůze - 17. 3. 2006</dc:title>
</cp:coreProperties>
</file>