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6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8. schůze 26. říj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Michaely Šojdrové, Eduarda Zemana, Evy Novákové, Karla Kratochvíleho, Miloše Máši, Břetislava Petra, Robina Böhnische a dalších na vydání zákona, kterým se mění zákon č. 111/1998 Sb., o vysokých školách a o změně a doplnění dalších zákonů (zákon o vysokých školách), ve znění pozdějších předpisů, a některé další zákony /sněmovní tisk 949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poslanců Michaely Šojdrové, Eduarda Zemana, Evy Novákové, Karla Kratochvíleho, Miloše Máši, Břetislava Petra, Robina Böhnische a dalších na vydání zákona, kterým se mění zákon č. 111/1998 Sb., o vysokých školách a o změně a doplnění dalších zákonů (zákon o vysokých školách), ve znění pozdějších předpisů, a některé další zákony, podle sněmovního tisku 949, ve 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48:00Z</dcterms:created>
  <dc:creator>Máslová Monika</dc:creator>
  <dc:description/>
  <dc:language>en-US</dc:language>
  <cp:lastModifiedBy>Bezchlebova Lenka</cp:lastModifiedBy>
  <cp:lastPrinted>2005-10-26T12:48:00Z</cp:lastPrinted>
  <dcterms:modified xsi:type="dcterms:W3CDTF">2005-11-02T09:59:00Z</dcterms:modified>
  <cp:revision>4</cp:revision>
  <dc:subject/>
  <dc:title>Usnesení PS č. 1963 ze 48. schůze - 26. 10. 2005</dc:title>
</cp:coreProperties>
</file>