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5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4. schůze 5. květ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poslanců Waltera Bartoše, Petra Nečase, Vlastimila Tlustého a dalších na vydání zákona, kterým se mění zákon č. 561/2004 Sb., o předškolním, základním, středním, vyšším odborném a jiném vzdělávání (školský zákon) /sněmovní tisk 899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 projednání výboru pro vědu, vzdělání, kulturu, mládež a tělovýchov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Taťána Fischer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1:09:00Z</dcterms:created>
  <dc:creator>Achcenitová Jana</dc:creator>
  <dc:description/>
  <dc:language>en-US</dc:language>
  <cp:lastModifiedBy>Bezchlebova Lenka</cp:lastModifiedBy>
  <cp:lastPrinted>2005-05-05T13:09:00Z</cp:lastPrinted>
  <dcterms:modified xsi:type="dcterms:W3CDTF">2005-05-10T15:44:00Z</dcterms:modified>
  <cp:revision>6</cp:revision>
  <dc:subject/>
  <dc:title>Usnesení PS č. 1650 ze 44. schůze - 5. 5. 2005</dc:title>
</cp:coreProperties>
</file>