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18. 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Rady pro rozhlasové a televizní vysílání o přípravě a průběhu digitalizace v oblasti rozhlasového a televizního vysílání za období od 1. ledna 2004 do 31. prosince 2004 /sněmovní tisk 872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. souhlasí</w:t>
      </w:r>
      <w:r>
        <w:rPr>
          <w:spacing w:val="-3"/>
          <w:sz w:val="24"/>
        </w:rPr>
        <w:t xml:space="preserve"> s účastí předsedy Rady pro rozhlasové a televizní vysílání Petra Pospíchal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neschvaluje </w:t>
      </w:r>
      <w:r>
        <w:rPr>
          <w:sz w:val="24"/>
        </w:rPr>
        <w:t>Zprávu Rady pro rozhlasové a televizní vysílání o přípravě a průběhu digitalizace v oblasti rozhlasového a televizního vysílání za období od 1. ledna 2004 do 31. prosince 2004 /sněmovní tisk 872/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>III. žádá</w:t>
      </w:r>
      <w:r>
        <w:rPr>
          <w:sz w:val="24"/>
        </w:rPr>
        <w:t xml:space="preserve"> Radu pro rozhlasové a televizní vysílání, aby se do přijetí novely zákona č. 231/2001 Sb., o rozhlasovém a televizním vysílání a o změně dalších zákonů, zdržela všech nevratných kroků v oblasti digitaliz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09:00Z</dcterms:created>
  <dc:creator>Achcenitová Jana</dc:creator>
  <dc:description/>
  <dc:language>en-US</dc:language>
  <cp:lastModifiedBy>Bezchlebova Lenka</cp:lastModifiedBy>
  <cp:lastPrinted>2005-02-18T16:29:00Z</cp:lastPrinted>
  <dcterms:modified xsi:type="dcterms:W3CDTF">2005-02-23T15:36:00Z</dcterms:modified>
  <cp:revision>10</cp:revision>
  <dc:subject/>
  <dc:title>Usnesení PS č. 1537 ze 41. schůze - 18. 2. 2005</dc:title>
</cp:coreProperties>
</file>