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1. schůze 15.  únor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Radima Turka, Antonína Sedi, Břetislava Petra, Stanislava Křečka a dalších na vydání zákona, kterým se mění zákon č. 141/1961 Sb., o trestním řízení soudním (trestní řád), ve znění pozdějších předpisů a zákon č. 140/1961 Sb., trestní zákon, ve znění pozdějších předpisů (korunní svědek) /sněmovní tisk 80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 projednání ústavně právní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5:59:00Z</dcterms:created>
  <dc:creator>Achcenitová Jana</dc:creator>
  <dc:description/>
  <dc:language>en-US</dc:language>
  <cp:lastModifiedBy>Bezchlebova Lenka</cp:lastModifiedBy>
  <cp:lastPrinted>2005-02-15T16:29:00Z</cp:lastPrinted>
  <dcterms:modified xsi:type="dcterms:W3CDTF">2005-02-22T15:37:00Z</dcterms:modified>
  <cp:revision>5</cp:revision>
  <dc:subject/>
  <dc:title>Usnesení PS č. 1491 ze 41. schůze - 15. 2. 2005</dc:title>
</cp:coreProperties>
</file>