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46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41. schůze 10. února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poslanců Jaromíra Talíře, Taťány Fischerové, Evy Novákové, Anny Čurdové, Ladislava Skopala a Hany Šedivé na vydání zákona o rozhlasových a televizních poplatcích /sněmovní tisk 756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přikazuje </w:t>
      </w:r>
      <w:r>
        <w:rPr>
          <w:spacing w:val="-3"/>
          <w:sz w:val="24"/>
        </w:rPr>
        <w:t xml:space="preserve">tento návrh k projednání výboru pro vědu, vzdělání, kulturu, mládež a tělovýchovu a stálé komisi Poslanecké sněmovny pro sdělovací prostředk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ladimír Říh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2:25:00Z</dcterms:created>
  <dc:creator>Achcenitová Jana</dc:creator>
  <dc:description/>
  <dc:language>en-US</dc:language>
  <cp:lastModifiedBy>Bezchlebova Lenka</cp:lastModifiedBy>
  <cp:lastPrinted>2005-02-10T13:24:00Z</cp:lastPrinted>
  <dcterms:modified xsi:type="dcterms:W3CDTF">2005-02-16T08:32:00Z</dcterms:modified>
  <cp:revision>4</cp:revision>
  <dc:subject/>
  <dc:title>Usnesení PS č. 1469 ze 41. schůze - 10. 2. 2005</dc:title>
</cp:coreProperties>
</file>