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5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7. schůze 4. listopadu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Josefa Janečka, Viléma Holáně a dalších na vydání zákona, kterým se mění zákon č. 36/1967 Sb., o znalcích a tlumočnících, a zákon č. 140/1961 Sb., trestní zákon, ve znění pozdějších předpisů /sněmovní tisk 708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  <w:t xml:space="preserve">vrací </w:t>
      </w:r>
      <w:r>
        <w:rPr>
          <w:spacing w:val="-3"/>
          <w:sz w:val="24"/>
        </w:rPr>
        <w:t>tento návrh navrhovatelům k dopracová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43:00Z</dcterms:created>
  <dc:creator>Mejsnarová Marie</dc:creator>
  <dc:description/>
  <dc:language>en-US</dc:language>
  <cp:lastModifiedBy>Bezchlebova Lenka</cp:lastModifiedBy>
  <cp:lastPrinted>2004-11-04T18:38:00Z</cp:lastPrinted>
  <dcterms:modified xsi:type="dcterms:W3CDTF">2004-11-10T08:17:00Z</dcterms:modified>
  <cp:revision>4</cp:revision>
  <dc:subject/>
  <dc:title>Usnesení PS č. 1351 z 37. schůze - 4. 11. 2004</dc:title>
</cp:coreProperties>
</file>