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16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33. schůze 17. června 20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k vládnímu návrhu </w:t>
      </w:r>
      <w:r>
        <w:rPr>
          <w:sz w:val="24"/>
        </w:rPr>
        <w:t>zákona o přijetí úvěrů od Evropské investiční banky na financování výstavby části dálnice D8 /sněmovní tisk 681/ - prvé čtení podle § 90 odst.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I. souhlasí</w:t>
      </w:r>
      <w:r>
        <w:rPr>
          <w:spacing w:val="-3"/>
          <w:sz w:val="24"/>
        </w:rPr>
        <w:t xml:space="preserve"> s pokračováním jednání o sněmovním tisku 681 tak, aby s ním mohl být vysloven souhlas již v prvém čtení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 xml:space="preserve">II. vyslovuje souhlas </w:t>
      </w:r>
      <w:r>
        <w:rPr>
          <w:spacing w:val="-3"/>
          <w:sz w:val="24"/>
        </w:rPr>
        <w:t xml:space="preserve">s vládním návrhem zákona </w:t>
      </w:r>
      <w:r>
        <w:rPr>
          <w:sz w:val="24"/>
        </w:rPr>
        <w:t>o přijetí úvěrů od Evropské investiční banky na financování výstavby části dálnice D8 podle sněmovního tisku 68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Vlastimil Ostrý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1:10:00Z</dcterms:created>
  <dc:creator>Achcenitová Jana</dc:creator>
  <dc:description/>
  <dc:language>en-US</dc:language>
  <cp:lastModifiedBy>Bezchlebova Lenka</cp:lastModifiedBy>
  <cp:lastPrinted>2004-06-22T08:39:00Z</cp:lastPrinted>
  <dcterms:modified xsi:type="dcterms:W3CDTF">2004-06-22T17:31:00Z</dcterms:modified>
  <cp:revision>6</cp:revision>
  <dc:subject/>
  <dc:title>Usnesení PS č. 1167 z 33. schůze - 17. 6. 2004</dc:title>
</cp:coreProperties>
</file>