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8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3. schůze 10. prosince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Josefa Janečka, Viléma Holáně a dalších na vydání zákona, kterým se mění zákon č. 29/1984 Sb., o soustavě základních škol, středních škol a vyšších odborných škol (školský zákon), ve znění pozdějších předpisů, a zákon č. 564/1990 Sb., o státní správě a samosprávě ve školství, ve znění pozdějších předpisů /sněmovní tisk 415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 projednání výboru pro vědu, vzdělání, kulturu, mládež a tělovýchov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00:00Z</dcterms:created>
  <dc:creator>Achcenitová Jana</dc:creator>
  <dc:description/>
  <dc:language>en-US</dc:language>
  <cp:lastModifiedBy>Bezchlebova Lenka</cp:lastModifiedBy>
  <cp:lastPrinted>2003-12-10T16:00:00Z</cp:lastPrinted>
  <dcterms:modified xsi:type="dcterms:W3CDTF">2003-12-17T13:21:00Z</dcterms:modified>
  <cp:revision>4</cp:revision>
  <dc:subject/>
  <dc:title>Usnesení PS č. 808 z 23. schůze - 10. 12. 2003</dc:title>
</cp:coreProperties>
</file>