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Bookman Old Style" w:hAnsi="Bookman Old Style" w:cs="Bookman Old Style"/>
          <w:i/>
          <w:i/>
          <w:sz w:val="36"/>
        </w:rPr>
      </w:pPr>
      <w:r>
        <w:rPr/>
        <w:t>Parlament České republik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POSLANECKÁ SNĚMOV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36"/>
        </w:rPr>
        <w:t>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7. volební obdob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32"/>
        </w:rPr>
        <w:t>Z Á P I S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i/>
        </w:rPr>
        <w:t xml:space="preserve"> 26. schůze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volebního výboru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která se konala dne 14. října 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budově Poslanecké sněmovny, Sněmovní 4, 118 26 Praha 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ístnost č. 56, od 9.30 hodin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10" w:hanging="1410"/>
        <w:rPr/>
      </w:pPr>
      <w:r>
        <w:rPr>
          <w:rFonts w:cs="Bookman Old Style"/>
          <w:szCs w:val="24"/>
        </w:rPr>
        <w:t>Přítomní a omluvení:</w:t>
        <w:tab/>
        <w:t>poslanci dle prezenční listiny v příloze</w:t>
      </w:r>
    </w:p>
    <w:p>
      <w:pPr>
        <w:pStyle w:val="Normal"/>
        <w:ind w:left="1410" w:hanging="1410"/>
        <w:jc w:val="both"/>
        <w:rPr/>
      </w:pPr>
      <w:r>
        <w:rPr>
          <w:rFonts w:cs="Bookman Old Style"/>
          <w:szCs w:val="24"/>
        </w:rPr>
        <w:t>Hosté:</w:t>
        <w:tab/>
        <w:tab/>
        <w:tab/>
        <w:t>hosté dle prezenční listiny v příloze</w:t>
      </w:r>
    </w:p>
    <w:p>
      <w:pPr>
        <w:pStyle w:val="Normal"/>
        <w:ind w:left="1410" w:hanging="1410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Normal"/>
        <w:ind w:left="1410" w:hanging="1410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  <w:t>Předseda volebního výboru poslanec Martin Komárek přivítal přítomné, zahájil a řídil schůzi výboru od 9.35 hodin. Přivítal novou členku volebního výboru poslankyni Vlastu Bohdalovou, která byla zvolena po rezignaci poslance Romana Sklenáka.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 xml:space="preserve">Předseda volebního výboru Martin Komárek určil ověřovatelem této schůze poslance Jana Birke, </w:t>
      </w:r>
      <w:r>
        <w:rPr>
          <w:rFonts w:cs="Bookman Old Style"/>
          <w:szCs w:val="24"/>
        </w:rPr>
        <w:t>poslanci schválili pořad schůze bez rozpravy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/>
      </w:pPr>
      <w:r>
        <w:rPr>
          <w:rFonts w:cs="Bookman Old Style"/>
          <w:spacing w:val="-3"/>
          <w:szCs w:val="24"/>
        </w:rPr>
        <w:t xml:space="preserve">Volební výbor přijal </w:t>
      </w:r>
      <w:r>
        <w:rPr>
          <w:rFonts w:cs="Bookman Old Style"/>
          <w:b/>
          <w:bCs/>
          <w:spacing w:val="-3"/>
          <w:szCs w:val="24"/>
        </w:rPr>
        <w:t xml:space="preserve">usnesení č. 94 </w:t>
      </w:r>
      <w:r>
        <w:rPr>
          <w:rFonts w:cs="Bookman Old Style"/>
          <w:spacing w:val="-3"/>
          <w:szCs w:val="24"/>
        </w:rPr>
        <w:t xml:space="preserve">(hlasování 6-0-0) </w:t>
      </w:r>
      <w:r>
        <w:rPr>
          <w:rFonts w:cs="Bookman Old Style"/>
          <w:b/>
          <w:bCs/>
          <w:spacing w:val="-3"/>
          <w:szCs w:val="24"/>
        </w:rPr>
        <w:t>-</w:t>
      </w:r>
      <w:r>
        <w:rPr>
          <w:rFonts w:cs="Bookman Old Style"/>
          <w:spacing w:val="-3"/>
          <w:szCs w:val="24"/>
        </w:rPr>
        <w:t xml:space="preserve"> program 26. schůze, v příloze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</w:t>
        <w:tab/>
        <w:t>Výroční zpráva o činnosti a hospodaření České tiskové kanceláře v roce 2014 (ST 542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>Uvede: Hana Hikelová, předsedkyně RČT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  <w:szCs w:val="24"/>
        </w:rPr>
        <w:tab/>
        <w:tab/>
        <w:tab/>
        <w:t>Zpravodaj: poslanec Vladimír Koníče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2.</w:t>
        <w:tab/>
        <w:t>Výroční zpráva o hospodaření České televize v roce 2014 (ST 57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>Uvede: Jan Bednář, předseda RČ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  <w:szCs w:val="24"/>
        </w:rPr>
        <w:tab/>
        <w:tab/>
        <w:tab/>
        <w:t>Zpravodaj: poslanec Jan Birk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3.</w:t>
        <w:tab/>
        <w:t>Výroční zpráva o hospodaření Českého rozhlasu za rok 2014 (ST 582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  <w:t>Uvede: Michal Stehlík, předseda RČ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  <w:szCs w:val="24"/>
        </w:rPr>
        <w:tab/>
        <w:tab/>
        <w:tab/>
        <w:t>Zpravodaj: poslanec Martin Kolovratní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  <w:szCs w:val="24"/>
        </w:rPr>
        <w:t>4.</w:t>
        <w:tab/>
        <w:t xml:space="preserve">Informace předsedy volebního výboru o novelizaci zákona č. 483/1991 Sb., o České televizi </w:t>
        <w:tab/>
        <w:t xml:space="preserve">a zákona č. 484/1991 Sb., o Českém rozhlasu (sloučení výročních zpráv o činnosti </w:t>
        <w:tab/>
        <w:t>a hospodaření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jc w:val="both"/>
        <w:rPr>
          <w:rFonts w:cs="Bookman Old Style"/>
          <w:spacing w:val="-3"/>
          <w:szCs w:val="24"/>
        </w:rPr>
      </w:pPr>
      <w:r>
        <w:rPr>
          <w:spacing w:val="-3"/>
        </w:rPr>
        <w:t>5.</w:t>
        <w:tab/>
        <w:t>Návrh termínu a programu příští schůze výbor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rFonts w:cs="Bookman Old Style"/>
          <w:b/>
          <w:b/>
          <w:bCs/>
          <w:szCs w:val="24"/>
        </w:rPr>
      </w:pPr>
      <w:r>
        <w:rPr>
          <w:rFonts w:cs="Bookman Old Style"/>
          <w:spacing w:val="-3"/>
          <w:szCs w:val="24"/>
        </w:rPr>
        <w:t>Vlasta Bohdalová, Vítězslav Jandák, Martin Kolovratník, Martin Komárek, Vladimír Koníček, Nina Nováková.</w:t>
      </w:r>
    </w:p>
    <w:p>
      <w:pPr>
        <w:pStyle w:val="TextBody"/>
        <w:jc w:val="center"/>
        <w:rPr>
          <w:rFonts w:cs="Bookman Old Style"/>
          <w:b/>
          <w:b/>
          <w:bCs/>
          <w:spacing w:val="-3"/>
          <w:szCs w:val="24"/>
          <w:u w:val="single"/>
        </w:rPr>
      </w:pPr>
      <w:r>
        <w:rPr>
          <w:rFonts w:cs="Bookman Old Style"/>
          <w:b/>
          <w:bCs/>
          <w:szCs w:val="24"/>
        </w:rPr>
        <w:t xml:space="preserve">K bodu 1 </w:t>
      </w:r>
    </w:p>
    <w:p>
      <w:pPr>
        <w:pStyle w:val="Normal"/>
        <w:ind w:left="30" w:hanging="0"/>
        <w:jc w:val="center"/>
        <w:rPr>
          <w:rFonts w:cs="Bookman Old Style"/>
          <w:b/>
          <w:b/>
          <w:bCs/>
          <w:spacing w:val="-3"/>
          <w:szCs w:val="24"/>
          <w:u w:val="single"/>
        </w:rPr>
      </w:pPr>
      <w:r>
        <w:rPr>
          <w:rFonts w:cs="Bookman Old Style"/>
          <w:b/>
          <w:bCs/>
          <w:spacing w:val="-3"/>
          <w:szCs w:val="24"/>
          <w:u w:val="single"/>
        </w:rPr>
        <w:t>Výroční zpráva o činnosti a hospodaření České tiskové kanceláře v roce 2014 (ST 542)</w:t>
      </w:r>
    </w:p>
    <w:p>
      <w:pPr>
        <w:pStyle w:val="Normal"/>
        <w:ind w:left="30" w:hanging="0"/>
        <w:jc w:val="center"/>
        <w:rPr>
          <w:rFonts w:cs="Bookman Old Style"/>
          <w:b/>
          <w:b/>
          <w:bCs/>
          <w:spacing w:val="-3"/>
          <w:szCs w:val="24"/>
          <w:u w:val="single"/>
        </w:rPr>
      </w:pPr>
      <w:r>
        <w:rPr>
          <w:rFonts w:cs="Bookman Old Style"/>
          <w:b/>
          <w:bCs/>
          <w:spacing w:val="-3"/>
          <w:szCs w:val="24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  <w:u w:val="single"/>
        </w:rPr>
      </w:pPr>
      <w:r>
        <w:rPr>
          <w:spacing w:val="-3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Předseda volebního výboru poslanec Martin Komárek přivítal předsedkyni Rady České tiskové kanceláře paní Bc. Hanu Hikelovou a předal jí slovo k uvedení předložené zprávy. Přivítal také pana generálního ředitele ČTK JUDr. Jiřího Majstra, MBA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 xml:space="preserve">S podrobnou zpravodajskou zprávou vystoupil poslanec Vladimír Koníček, který se mimo jiné zajímal o počty zpravodajských materiálů, jejich vývoj v budoucnosti, plán digitalizace, chválil stabilizaci hospodaření i </w:t>
      </w:r>
      <w:r>
        <w:rPr>
          <w:szCs w:val="24"/>
        </w:rPr>
        <w:t>ustálení počtu zaměstnanců, zajímal se o množství stížností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 xml:space="preserve">V rozpravě vystoupil poslanec Martin Kolovratník ve věci stížností, které RČTK eviduje od občanů, poslanec Zdeněk Soukup zmínil snížení objemu zpráv v zahraniční rubrice, poslankyně Nina Nováková hovořila na téma zahraničního zpravodajství, předseda Martin Komárek sdělil, že se občané méně zajímají o zahraniční zpravodajství, poslanec Vítězslav Jandák hovořil o právním postavení ČTK. 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Na dotazy poslanců odpovídala předsedkyně RČTK Bc. Hana Hikelová, hovořila také o digitalizaci fotoarchivu ČTK. Generální ředitel ČTK JUDr. Jiří Majstr, MBA doplnil některá témata, která zazněla ve vystoupeních členů volebního výboru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spacing w:val="-3"/>
          <w:szCs w:val="24"/>
        </w:rPr>
        <w:t xml:space="preserve">Volební výbor přijal </w:t>
      </w:r>
      <w:r>
        <w:rPr>
          <w:rFonts w:cs="Bookman Old Style"/>
          <w:b/>
          <w:bCs/>
          <w:spacing w:val="-3"/>
          <w:szCs w:val="24"/>
        </w:rPr>
        <w:t xml:space="preserve">usnesení č. 95 </w:t>
      </w:r>
      <w:r>
        <w:rPr>
          <w:rFonts w:cs="Bookman Old Style"/>
          <w:spacing w:val="-3"/>
          <w:szCs w:val="24"/>
        </w:rPr>
        <w:t xml:space="preserve">(hlasování 8-0-0) </w:t>
      </w:r>
      <w:r>
        <w:rPr>
          <w:rFonts w:cs="Bookman Old Style"/>
          <w:b/>
          <w:bCs/>
          <w:spacing w:val="-3"/>
          <w:szCs w:val="24"/>
        </w:rPr>
        <w:t>-</w:t>
      </w:r>
      <w:r>
        <w:rPr>
          <w:rFonts w:cs="Bookman Old Style"/>
          <w:spacing w:val="-3"/>
          <w:szCs w:val="24"/>
        </w:rPr>
        <w:t xml:space="preserve"> Výroční zpráva o činnosti a hospodaření České tiskové kanceláře v roce 2014 (ST 542), v příloz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b/>
          <w:spacing w:val="-3"/>
          <w:sz w:val="28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szCs w:val="24"/>
        </w:rPr>
      </w:pPr>
      <w:r>
        <w:rPr>
          <w:rFonts w:cs="Bookman Old Style"/>
          <w:spacing w:val="-3"/>
          <w:szCs w:val="24"/>
        </w:rPr>
        <w:t>Vlasta Bohdalová, Zdeněk Bezecný, Jan Birke, Vítězslav Jandák, Martin Komárek, Vladimír Koníček, Nina Nováková, Zdeněk Souku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pacing w:val="-3"/>
          <w:szCs w:val="24"/>
          <w:u w:val="single"/>
        </w:rPr>
      </w:pPr>
      <w:r>
        <w:rPr>
          <w:rFonts w:cs="Bookman Old Style"/>
          <w:b/>
          <w:bCs/>
          <w:spacing w:val="-3"/>
          <w:szCs w:val="24"/>
        </w:rPr>
        <w:t>K bodu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center"/>
        <w:rPr>
          <w:spacing w:val="-3"/>
          <w:szCs w:val="24"/>
        </w:rPr>
      </w:pPr>
      <w:r>
        <w:rPr>
          <w:b/>
          <w:bCs/>
          <w:spacing w:val="-3"/>
          <w:szCs w:val="24"/>
          <w:u w:val="single"/>
        </w:rPr>
        <w:t>Výroční zpráva o hospodaření České televize v roce 2014 (ST 57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spacing w:val="-3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Předseda volebního výboru poslanec Martin Komárek přivítal předsedu Rady České televize pana Ing. Jana Bednáře, ostatní členy Rady České televize a generálního ředitele ČT pana Ing. Petra Dvořáka, MBA. Poté předal slovo panu předsedovi RČT k odůvodnění Výroční zprávy. Se zpravodajskou zprávou vystoupil poslanec Jan Birke, který sdělil, že nejdůležitějším sdělením zprávy je vyjádření nezávislého auditora s výrokem bez výhrad. Dále ocenil, že hospodaření za rok 2014 splnilo všechny základní podmínky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/>
      </w:pPr>
      <w:r>
        <w:rPr>
          <w:rFonts w:cs="Bookman Old Style"/>
          <w:spacing w:val="-3"/>
          <w:szCs w:val="24"/>
        </w:rPr>
        <w:t xml:space="preserve">V rozpravě vystoupil poslanec Vladimír Koníček, který žádal upřesnění k různé výši nákladů na výběr koncesionářských poplatků, poslanec Zdeněk Soukup hovořil o DPH, poslanec Vítězslav Jandák zmínil, že ČT je veřejnoprávní instituce, která nemá finanční příspěvky od státu, poslanec Zdeněk Bezecný se zajímal o budoucnost terestrického vysílání v odkazu na uvolnění pásma 700 MHz pro vysokorychlostní internet, poslanec Martin Kolovratník připomenul usnesení volebního výboru č. 45 ze dne 22. května 2014, kterým volební výbor žádá ministerstvo kultury o přípravu legislativního opatření, vedoucího ke sloučení Výroční zprávy o činnosti České televize a Výroční zprávy o hospodaření České televize do jednoho dokumentu s </w:t>
      </w:r>
      <w:r>
        <w:rPr>
          <w:szCs w:val="24"/>
        </w:rPr>
        <w:t>cílem umožnit komplexní posouzení obsahu a formy společně s náklady a kvalitou vysílání České televize. Usnesení volebního výboru č. 48 je totožné pro Český rozhlas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Poslanci souhlasili s vystoupením finančního ředitele České televize pana Milana Cimirota, který upřesnil část výroční zprávy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  <w:t>Na otázky poslanců odpovídal předseda RČT pan Jan Bednář, generální ředitel České televize pan Petr Dvořák a finanční ředitel České televize pan Milan Cimirot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spacing w:val="-3"/>
          <w:szCs w:val="24"/>
        </w:rPr>
        <w:t xml:space="preserve">Volební výbor přijal </w:t>
      </w:r>
      <w:r>
        <w:rPr>
          <w:rFonts w:cs="Bookman Old Style"/>
          <w:b/>
          <w:bCs/>
          <w:spacing w:val="-3"/>
          <w:szCs w:val="24"/>
        </w:rPr>
        <w:t xml:space="preserve">usnesení č. 96 </w:t>
      </w:r>
      <w:r>
        <w:rPr>
          <w:rFonts w:cs="Bookman Old Style"/>
          <w:spacing w:val="-3"/>
          <w:szCs w:val="24"/>
        </w:rPr>
        <w:t xml:space="preserve">(hlasování 8-0-0) </w:t>
      </w:r>
      <w:r>
        <w:rPr>
          <w:rFonts w:cs="Bookman Old Style"/>
          <w:b/>
          <w:bCs/>
          <w:spacing w:val="-3"/>
          <w:szCs w:val="24"/>
        </w:rPr>
        <w:t>-</w:t>
      </w:r>
      <w:r>
        <w:rPr>
          <w:rFonts w:cs="Bookman Old Style"/>
          <w:spacing w:val="-3"/>
          <w:szCs w:val="24"/>
        </w:rPr>
        <w:t xml:space="preserve"> Výroční zpráva o hospodaření České televize v roce 2014 (ST 577), v příloz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b/>
          <w:spacing w:val="-3"/>
          <w:sz w:val="28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szCs w:val="24"/>
        </w:rPr>
      </w:pPr>
      <w:r>
        <w:rPr>
          <w:rFonts w:cs="Bookman Old Style"/>
          <w:spacing w:val="-3"/>
          <w:szCs w:val="24"/>
        </w:rPr>
        <w:t>Vlasta Bohdalová, Zdeněk Bezecný, Jan Birke, Vítězslav Jandák, Martin Kolovratník, Martin Komárek, Nina Nováková, Zdeněk Souku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TextBody"/>
        <w:jc w:val="center"/>
        <w:rPr>
          <w:b/>
          <w:b/>
          <w:bCs/>
          <w:spacing w:val="-3"/>
          <w:szCs w:val="24"/>
          <w:u w:val="single"/>
        </w:rPr>
      </w:pPr>
      <w:r>
        <w:rPr>
          <w:rFonts w:cs="Bookman Old Style"/>
          <w:b/>
          <w:bCs/>
          <w:spacing w:val="-3"/>
          <w:szCs w:val="24"/>
        </w:rPr>
        <w:t>K bodu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center"/>
        <w:rPr>
          <w:spacing w:val="-3"/>
          <w:szCs w:val="24"/>
        </w:rPr>
      </w:pPr>
      <w:r>
        <w:rPr>
          <w:b/>
          <w:bCs/>
          <w:spacing w:val="-3"/>
          <w:szCs w:val="24"/>
          <w:u w:val="single"/>
        </w:rPr>
        <w:t>Výroční zpráva o hospodaření Českého rozhlasu za rok 2014 (ST 582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spacing w:val="-3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Předseda volebního výboru poslanec Martin Komárek přivítal předsedu Rady Českého rozhlasu pana doc. PhDr. Michala Stehlíka, Ph.D. i všechny přítomné členy Rady Českého rozhlasu a předal panu předsedovi slovo. Se zpravodajskou zprávou vystoupil poslanec Martin Kolovratník, který konstatoval, že jeho vystoupení se bude týkat i aktuálního dění v Českém rozhlasu. Ve věci Výroční zprávy sdělil, že plánované výnosy Českého rozhlasu byly dle plánu, dále se poslanec Martin Kolovratník zajímal o velké organizační změny, které v uplynulém roce v Českém rozhlasu proběhly, zejména zrušení sekce strategie a přesun odboru lidských zdrojů. Zajímal se také o nárůst personálních nákladů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V rozpravě vystoupila poslankyně Nina Nováková, která sdělila, že část vystoupení zpravodaje ve věci personálních změn ve vedení Českého rozhlasu se nevztahuje k danému bodu. Zpravodaj Martin Kolovratník souhlasil a současně konstatoval, že je to téma velice aktuální. Jedná se o okolnosti vedoucí k rezignaci generálního ředitele Českého rozhlasu pana Petera Duhana v minulém týdnu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rFonts w:cs="Bookman Old Style"/>
          <w:spacing w:val="-3"/>
          <w:szCs w:val="24"/>
        </w:rPr>
        <w:t>Předseda volebního výboru Martin Komárek konstatoval, že své obecné výhrady k výroční zprávě upřesní v průběhu projednávání dnešního bodu v rámci bodu o novelizaci zákona č. 483/1991 Sb., o České televizi a zákona č. 484/1991 Sb., o Českém rozhlasu, vedoucího ke sloučení výroční zprávy o činnosti a výroční zprávy o hospodaření České televize i Českého rozhlasu vždy do jedné komplexní zprávy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/>
      </w:pPr>
      <w:r>
        <w:rPr>
          <w:rFonts w:cs="Bookman Old Style"/>
          <w:spacing w:val="-3"/>
          <w:szCs w:val="24"/>
        </w:rPr>
        <w:t>Poslanci souhlasili s vystoupením náměstka pro program a vysílání generálního ředitele Českého rozhlasu Mgr. René Zavoral, který odpověděl poslancům na dotaz restrukturalizace a personálních nákladů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ascii="Calibri" w:hAnsi="Calibri" w:cs="Bookman Old Style"/>
          <w:color w:val="004080"/>
          <w:spacing w:val="-3"/>
          <w:sz w:val="22"/>
          <w:szCs w:val="24"/>
        </w:rPr>
      </w:pPr>
      <w:r>
        <w:rPr>
          <w:szCs w:val="24"/>
        </w:rPr>
        <w:t>Na otázky poslanců odpovídal předseda RČRo pan Michal Stehlík, který poslancům mimo jiné vysvětlil okolnosti rezignace pana Petera Duhana na post generálního ředitele Českého rozhlasu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ascii="Calibri" w:hAnsi="Calibri" w:cs="Bookman Old Style"/>
          <w:color w:val="004080"/>
          <w:spacing w:val="-3"/>
          <w:sz w:val="22"/>
          <w:szCs w:val="24"/>
        </w:rPr>
      </w:pPr>
      <w:r>
        <w:rPr>
          <w:rFonts w:cs="Bookman Old Style" w:ascii="Calibri" w:hAnsi="Calibri"/>
          <w:color w:val="004080"/>
          <w:spacing w:val="-3"/>
          <w:sz w:val="22"/>
          <w:szCs w:val="24"/>
        </w:rPr>
      </w:r>
    </w:p>
    <w:p>
      <w:pPr>
        <w:pStyle w:val="Normal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spacing w:val="-3"/>
          <w:szCs w:val="24"/>
        </w:rPr>
        <w:t xml:space="preserve">Volební výbor přijal </w:t>
      </w:r>
      <w:r>
        <w:rPr>
          <w:rFonts w:cs="Bookman Old Style"/>
          <w:b/>
          <w:bCs/>
          <w:spacing w:val="-3"/>
          <w:szCs w:val="24"/>
        </w:rPr>
        <w:t xml:space="preserve">usnesení č. 97 </w:t>
      </w:r>
      <w:r>
        <w:rPr>
          <w:rFonts w:cs="Bookman Old Style"/>
          <w:spacing w:val="-3"/>
          <w:szCs w:val="24"/>
        </w:rPr>
        <w:t xml:space="preserve">(hlasování 6-0-0) </w:t>
      </w:r>
      <w:r>
        <w:rPr>
          <w:rFonts w:cs="Bookman Old Style"/>
          <w:b/>
          <w:bCs/>
          <w:spacing w:val="-3"/>
          <w:szCs w:val="24"/>
        </w:rPr>
        <w:t>-</w:t>
      </w:r>
      <w:r>
        <w:rPr>
          <w:rFonts w:cs="Bookman Old Style"/>
          <w:spacing w:val="-3"/>
          <w:szCs w:val="24"/>
        </w:rPr>
        <w:t xml:space="preserve"> Výroční zpráva o hospodaření Českého rozhlasu za rok 2014 (ST 582), v příloz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b/>
          <w:spacing w:val="-3"/>
          <w:sz w:val="28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b/>
          <w:b/>
          <w:bCs/>
          <w:szCs w:val="24"/>
        </w:rPr>
      </w:pPr>
      <w:r>
        <w:rPr>
          <w:rFonts w:cs="Bookman Old Style"/>
          <w:spacing w:val="-3"/>
          <w:szCs w:val="24"/>
        </w:rPr>
        <w:t>Vlasta Bohdalová, Zdeněk Bezecný, Vítězslav Jandák, Martin Kolovratník, Martin Komárek, Nina Nováková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cs="Bookman Old Style"/>
          <w:b/>
          <w:b/>
          <w:bCs/>
          <w:spacing w:val="-3"/>
          <w:szCs w:val="24"/>
        </w:rPr>
      </w:pPr>
      <w:r>
        <w:rPr>
          <w:b/>
          <w:bCs/>
          <w:szCs w:val="24"/>
        </w:rPr>
        <w:t>K bodům 4 a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szCs w:val="24"/>
          <w:u w:val="single"/>
        </w:rPr>
        <w:t>Informace předsedy volebního výboru o novelizaci zákona č. 483/1991 Sb., o České televizi a zákona č. 484/1991 Sb., o Českém rozhlasu (sloučení výročních zpráv o činnosti a hospodaření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ind w:left="30" w:hanging="0"/>
        <w:jc w:val="center"/>
        <w:rPr>
          <w:spacing w:val="-3"/>
        </w:rPr>
      </w:pPr>
      <w:r>
        <w:rPr>
          <w:rFonts w:cs="Bookman Old Style"/>
          <w:b/>
          <w:bCs/>
          <w:spacing w:val="-3"/>
          <w:szCs w:val="24"/>
          <w:u w:val="single"/>
        </w:rPr>
        <w:t>Návrh termínu a programu příští schůze výbor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jc w:val="both"/>
        <w:rPr>
          <w:spacing w:val="-3"/>
        </w:rPr>
      </w:pPr>
      <w:r>
        <w:rPr>
          <w:spacing w:val="-3"/>
        </w:rPr>
        <w:t>Vzhledem k tomu, že se někteří přítomní poslanci z jiných pracovních důvodů omluvili z projednávání tohoto bodu, předseda volebního výboru Martin Komárek sdělil, že informace bude poslancům zaslána E-mailem k jejich stanovisku a v nejbližší době bude volební výbor znovu svolá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jc w:val="center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cs="Bookman Old Style"/>
          <w:i/>
          <w:spacing w:val="-3"/>
          <w:szCs w:val="24"/>
        </w:rPr>
        <w:t>/Předseda výboru Martin Komárek ukončil jednání v 11:50 hodin./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708" w:hanging="0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Bookman Old Style"/>
          <w:szCs w:val="24"/>
        </w:rPr>
        <w:tab/>
        <w:t>Jan  B i r k e, v.r.</w:t>
        <w:tab/>
        <w:tab/>
        <w:tab/>
        <w:tab/>
        <w:t>Martin  K o m á r e k, v.r.</w:t>
      </w:r>
    </w:p>
    <w:p>
      <w:pPr>
        <w:pStyle w:val="Normal"/>
        <w:ind w:left="1428" w:firstLine="12"/>
        <w:jc w:val="both"/>
        <w:rPr/>
      </w:pPr>
      <w:r>
        <w:rPr>
          <w:rFonts w:eastAsia="Bookman Old Style" w:cs="Bookman Old Style"/>
          <w:color w:val="000000"/>
          <w:spacing w:val="-7"/>
          <w:szCs w:val="24"/>
        </w:rPr>
        <w:t>ověřovatel výboru</w:t>
        <w:tab/>
        <w:tab/>
        <w:tab/>
        <w:tab/>
        <w:t xml:space="preserve">         předseda výboru</w:t>
      </w:r>
    </w:p>
    <w:p>
      <w:pPr>
        <w:pStyle w:val="Normal"/>
        <w:ind w:left="708" w:hanging="0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708" w:hanging="0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jc w:val="both"/>
        <w:rPr>
          <w:rFonts w:cs="Bookman Old Style"/>
          <w:sz w:val="20"/>
        </w:rPr>
      </w:pPr>
      <w:r>
        <w:rPr>
          <w:rFonts w:cs="Bookman Old Style"/>
          <w:sz w:val="20"/>
        </w:rPr>
        <w:t>Zapsala: Ing. Jitka Václavíková</w:t>
      </w:r>
    </w:p>
    <w:sectPr>
      <w:headerReference w:type="default" r:id="rId2"/>
      <w:type w:val="nextPage"/>
      <w:pgSz w:w="11906" w:h="16838"/>
      <w:pgMar w:left="1134" w:right="112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05" w:right="0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pacing w:val="-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410" w:right="0" w:hanging="705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/>
  </w:style>
  <w:style w:type="paragraph" w:styleId="Zkladntextodsazen31">
    <w:name w:val="Základní text odsazený 31"/>
    <w:basedOn w:val="Normal"/>
    <w:qFormat/>
    <w:pPr>
      <w:ind w:left="705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</w:pPr>
    <w:rPr/>
  </w:style>
  <w:style w:type="paragraph" w:styleId="Zkladntext31">
    <w:name w:val="Základní text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cs-CZ" w:eastAsia="zh-CN" w:bidi="hi-IN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3:00Z</dcterms:created>
  <dc:creator>Vaclavikova Jitka</dc:creator>
  <dc:description/>
  <cp:keywords/>
  <dc:language>en-US</dc:language>
  <cp:lastModifiedBy>Vaclavikova Jitka</cp:lastModifiedBy>
  <cp:lastPrinted>2015-10-15T11:19:00Z</cp:lastPrinted>
  <dcterms:modified xsi:type="dcterms:W3CDTF">2015-10-21T15:12:00Z</dcterms:modified>
  <cp:revision>4</cp:revision>
  <dc:subject/>
  <dc:title>Parlament České republiky</dc:title>
</cp:coreProperties>
</file>