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8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29. listopadu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Informaci vlády o postupu přípravy výstavby dálnice D 4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ab/>
        <w:t>I. bere na vědomí</w:t>
      </w:r>
      <w:r>
        <w:rPr>
          <w:sz w:val="24"/>
        </w:rPr>
        <w:t xml:space="preserve"> informaci ministra dopravy a spojů </w:t>
      </w:r>
      <w:r>
        <w:rPr>
          <w:b/>
          <w:sz w:val="24"/>
        </w:rPr>
        <w:t>a žádá</w:t>
      </w:r>
      <w:r>
        <w:rPr>
          <w:sz w:val="24"/>
        </w:rPr>
        <w:t xml:space="preserve"> hospodářský výbor, aby vývoj výstavby dálnice D 47 pravidelně sledoval, vyhodnocoval a přijímal potřebná opatř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  <w:tab/>
        <w:t>II. žádá</w:t>
      </w:r>
      <w:r>
        <w:rPr>
          <w:sz w:val="24"/>
        </w:rPr>
        <w:t xml:space="preserve"> vládu, aby urychlila přípravu výstavby dálnice D 47 včetně možných alternativ financování tak, aby nedocházelo k dalšímu zdržování stavb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2:34:00Z</dcterms:created>
  <dc:creator>Mejsnarová Marie</dc:creator>
  <dc:description/>
  <dc:language>en-US</dc:language>
  <cp:lastModifiedBy>Bezchlebova Lenka</cp:lastModifiedBy>
  <cp:lastPrinted>2002-11-29T12:52:00Z</cp:lastPrinted>
  <dcterms:modified xsi:type="dcterms:W3CDTF">2002-12-04T09:01:00Z</dcterms:modified>
  <cp:revision>4</cp:revision>
  <dc:subject/>
  <dc:title>Usnesení PS č. 182 z 8. schůze - 29. 11. 2002</dc:title>
</cp:coreProperties>
</file>