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8. listopadu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státním rozpočtu České republiky na rok 2003 /sněmovní tisk 9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. schvaluje</w:t>
      </w:r>
      <w:r>
        <w:rPr>
          <w:spacing w:val="-3"/>
          <w:sz w:val="24"/>
        </w:rPr>
        <w:t xml:space="preserve"> základní údaje návrhu zákona o státním rozpočtu České republiky na rok 2003 podle sněmovního tisku 93, kterými jsou: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A.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ýše příjmů  stanovená částkou</w:t>
        <w:tab/>
        <w:tab/>
        <w:t>684 062 391 000 Kč,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379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ýše výdajů  stanovená částkou</w:t>
        <w:tab/>
        <w:t>795 362 391 000 Kč,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379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379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rozdíl mezi příjmy a výdaji (saldo) </w:t>
        <w:tab/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  <w:tab w:val="left" w:pos="6379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tanovený částkou</w:t>
        <w:tab/>
        <w:t>-111 300 000 000 Kč,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237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B.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Způsob vypořádání salda těmito financujícími položkami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>vydáním státních dluhopisů podle zvláštního</w:t>
      </w:r>
    </w:p>
    <w:p>
      <w:pPr>
        <w:pStyle w:val="Normal"/>
        <w:tabs>
          <w:tab w:val="clear" w:pos="720"/>
          <w:tab w:val="left" w:pos="709" w:leader="none"/>
          <w:tab w:val="left" w:pos="6379" w:leader="none"/>
        </w:tabs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ávního předpisu do výše</w:t>
        <w:tab/>
        <w:t>106 480 033 000 Kč,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měnou stavů na účtech státních finančních aktiv</w:t>
      </w:r>
    </w:p>
    <w:p>
      <w:pPr>
        <w:pStyle w:val="Normal"/>
        <w:keepLines/>
        <w:tabs>
          <w:tab w:val="clear" w:pos="720"/>
          <w:tab w:val="left" w:pos="-720" w:leader="none"/>
          <w:tab w:val="left" w:pos="709" w:leader="none"/>
          <w:tab w:val="left" w:pos="6379" w:leader="none"/>
          <w:tab w:val="left" w:pos="6804" w:leader="none"/>
        </w:tabs>
        <w:suppressAutoHyphens w:val="true"/>
        <w:ind w:left="709" w:hanging="283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 xml:space="preserve">do výše </w:t>
        <w:tab/>
        <w:t xml:space="preserve">       608  466 000 Kč,</w:t>
      </w:r>
    </w:p>
    <w:p>
      <w:pPr>
        <w:pStyle w:val="Normal"/>
        <w:keepLines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283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709" w:leader="none"/>
          <w:tab w:val="left" w:pos="876" w:leader="none"/>
          <w:tab w:val="left" w:pos="1301" w:leader="none"/>
          <w:tab w:val="left" w:pos="6521" w:leader="none"/>
          <w:tab w:val="left" w:pos="6804" w:leader="none"/>
        </w:tabs>
        <w:suppressAutoHyphens w:val="true"/>
        <w:ind w:left="709" w:hanging="283"/>
        <w:jc w:val="both"/>
        <w:rPr>
          <w:spacing w:val="-3"/>
          <w:sz w:val="24"/>
        </w:rPr>
      </w:pPr>
      <w:r>
        <w:rPr>
          <w:spacing w:val="-3"/>
          <w:sz w:val="24"/>
        </w:rPr>
        <w:t>c) přijatými dlouhodobými úvěry do výše</w:t>
        <w:tab/>
        <w:t xml:space="preserve"> 4 211 501 000 Kč,</w:t>
      </w:r>
    </w:p>
    <w:p>
      <w:pPr>
        <w:pStyle w:val="Normal"/>
        <w:keepLines/>
        <w:tabs>
          <w:tab w:val="clear" w:pos="720"/>
          <w:tab w:val="left" w:pos="-720" w:leader="none"/>
          <w:tab w:val="left" w:pos="709" w:leader="none"/>
          <w:tab w:val="left" w:pos="6379" w:leader="none"/>
        </w:tabs>
        <w:suppressAutoHyphens w:val="true"/>
        <w:ind w:left="709" w:hanging="283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C.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Finanční vztahy k rozpočtům jednotlivých krajů, a to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379" w:leader="none"/>
          <w:tab w:val="left" w:pos="6521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otacemi a příspěvky stanovené částkou</w:t>
        <w:tab/>
        <w:t xml:space="preserve">  15 634 354 000 Kč,</w:t>
        <w:tab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.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inanční vztahy k rozpočtům obcí v úhrnech po jednotlivých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309" w:leader="none"/>
          <w:tab w:val="left" w:pos="6379" w:leader="none"/>
          <w:tab w:val="left" w:pos="6521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rajích, a  to dotacemi a příspěvky, stanovené částkou</w:t>
        <w:tab/>
        <w:t xml:space="preserve">  19 301 342 000 Kč,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E.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inanční vztah k rozpočtům obcí s rozšířenou působností, a to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6379" w:leader="none"/>
          <w:tab w:val="left" w:pos="6663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říspěvek na výkon státní správy, stanovený částkou</w:t>
        <w:tab/>
        <w:t xml:space="preserve">    4 433 981 000 Kč,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F. 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mocnění výkonných orgánů uvedených v §2 a v §3 (příloha č. 10) a §4 (příloha č. 11)  vládního návrhu zákona o státním rozpočtu České republiky na rok 2003 podle sněmovního tisku 93;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žádá</w:t>
      </w:r>
      <w:r>
        <w:rPr>
          <w:spacing w:val="-3"/>
          <w:sz w:val="24"/>
        </w:rPr>
        <w:t xml:space="preserve"> vládu, aby výboru pro evropskou integraci předložila návrh rozpočtu „Národního fondu“ k projednání spolufinancování programů;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I. přikazuje</w:t>
      </w:r>
      <w:r>
        <w:rPr>
          <w:spacing w:val="-3"/>
          <w:sz w:val="24"/>
        </w:rPr>
        <w:t xml:space="preserve"> k projednání kapitoly a okruhy vládního návrhu státního rozpočtu České republiky a rozpočet „Národního fondu“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931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12"/>
        <w:gridCol w:w="4798"/>
      </w:tblGrid>
      <w:tr>
        <w:trPr>
          <w:trHeight w:val="12372" w:hRule="atLeast"/>
        </w:trPr>
        <w:tc>
          <w:tcPr>
            <w:tcW w:w="4512" w:type="dxa"/>
            <w:tcBorders/>
          </w:tcPr>
          <w:p>
            <w:pPr>
              <w:pStyle w:val="Heading2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ýbor Poslanecké sněmov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rozpočtov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hospodář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veřejnou správu, regionální rozvoj a životní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ústavně práv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zeměděl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obranu a bezpečno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</w:rPr>
              <w:t>výbor pro sociální politiku a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vědu, vzdělání, kulturu, mládež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a tělovýchov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zahran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pet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evropskou integrac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kázaná kapitola (okruh) SR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301 - Kancelář prezidenta republiky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</w:rPr>
              <w:t>302 - Poslanecká sněmovna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03 - Senát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12 - Ministerstvo finan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1 - Úřad pro veřejné informační systém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5 - Český statistický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7 - Komise pro cenné papí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81 - Nejvyšší kontrol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96 - Státní dlu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97 - Operace státních finančních akti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284" w:right="284" w:hanging="284"/>
              <w:rPr/>
            </w:pPr>
            <w:r>
              <w:rPr>
                <w:sz w:val="24"/>
              </w:rPr>
              <w:t>398 - Všeobecná pokladní správ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22 - Ministerstvo průmyslu a obcho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27 - Ministerstvo dopravy a spojů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328 - Český telekomunikační úřad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4 - Úřad průmyslového vlas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9 - Energetický a regulač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53 - Úřad pro ochranu hospodářsk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soutěž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74 - Správa státních hmotných rezer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75 - Státní úřad pro jadernou bezpečno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14 - Ministerstvo vnitra - část správ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15 - Ministerstvo životního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Státní fond životního prostředí</w:t>
            </w:r>
          </w:p>
          <w:p>
            <w:pPr>
              <w:pStyle w:val="Zkladntextodsazen2"/>
              <w:ind w:left="591" w:hanging="567"/>
              <w:rPr/>
            </w:pPr>
            <w:r>
              <w:rPr/>
              <w:t>317 - Ministerstvo pro místní rozvoj (souhrn celé kapitoly)</w:t>
            </w:r>
          </w:p>
          <w:p>
            <w:pPr>
              <w:pStyle w:val="Zkladntextodsazen2"/>
              <w:ind w:left="709" w:hanging="685"/>
              <w:rPr/>
            </w:pPr>
            <w:r>
              <w:rPr/>
              <w:t>348 - Český báňský úřad</w:t>
            </w:r>
          </w:p>
          <w:p>
            <w:pPr>
              <w:pStyle w:val="Zkladntextodsazen2"/>
              <w:ind w:left="591" w:hanging="685"/>
              <w:rPr/>
            </w:pPr>
            <w:r>
              <w:rPr/>
              <w:t xml:space="preserve">        </w:t>
            </w:r>
            <w:r>
              <w:rPr/>
              <w:t>-  Finanční vztahy SR vůči rozpočtům krajů a ob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 Soustava místních rozpočtů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36 - Ministerstvo spravedlnost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část správní (a souhrn  cel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kapitol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58 - Ústavní soud</w:t>
            </w:r>
          </w:p>
          <w:p>
            <w:pPr>
              <w:pStyle w:val="Zkladntextodsazen3"/>
              <w:ind w:left="708" w:hanging="825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29 - Ministerstvo zeměděl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 Státní fond pro zúrodnění pů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 Státní zemědělský intervenční fond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6 - Český úřad zeměměřický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a katastrální</w:t>
            </w:r>
          </w:p>
          <w:p>
            <w:pPr>
              <w:pStyle w:val="TextBodyIndent"/>
              <w:ind w:left="591" w:hanging="5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591" w:hanging="59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05 - Bezpečnostní informační služba</w:t>
            </w:r>
          </w:p>
          <w:p>
            <w:pPr>
              <w:pStyle w:val="Zkladntextodsazen3"/>
              <w:tabs>
                <w:tab w:val="clear" w:pos="720"/>
                <w:tab w:val="left" w:pos="5103" w:leader="none"/>
              </w:tabs>
              <w:ind w:left="591" w:hanging="825"/>
              <w:rPr/>
            </w:pPr>
            <w:r>
              <w:rPr/>
              <w:t xml:space="preserve">    </w:t>
            </w:r>
            <w:r>
              <w:rPr/>
              <w:t xml:space="preserve">307 - Ministerstvo obrany </w:t>
            </w:r>
          </w:p>
          <w:p>
            <w:pPr>
              <w:pStyle w:val="Zkladntextodsazen3"/>
              <w:tabs>
                <w:tab w:val="clear" w:pos="720"/>
                <w:tab w:val="left" w:pos="5103" w:leader="none"/>
              </w:tabs>
              <w:ind w:left="591" w:hanging="825"/>
              <w:rPr/>
            </w:pPr>
            <w:r>
              <w:rPr/>
              <w:t xml:space="preserve">           </w:t>
            </w:r>
            <w:r>
              <w:rPr/>
              <w:t>- okruh civilní ochra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>308 - Národní bezpečnost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>314 - Ministerstvo vnitra  - část bezpečnostní, požární ochrana a souhrn celé kapito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>336 - Ministerstvo spravedlnosti – část vězeň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ind w:left="591" w:hanging="591"/>
              <w:rPr/>
            </w:pPr>
            <w:r>
              <w:rPr/>
              <w:t>313 - Ministerstvo práce a sociálních věcí</w:t>
            </w:r>
          </w:p>
          <w:p>
            <w:pPr>
              <w:pStyle w:val="TextBodyIndent"/>
              <w:rPr/>
            </w:pPr>
            <w:r>
              <w:rPr/>
              <w:t>335 - Ministerstvo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</w:rPr>
              <w:t>321 - Grantová agentu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33 - Ministerstvo školství, mládež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a tělovýchov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34 - Ministerstvo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61 - Akademie vě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72 - Rada ČR pro rozhlasové a televiz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vysílá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Státní fond pro podporu a rozvoj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české kinematograf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Státní fond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06 - Ministerstvo zahraničních vě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91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04 - Úřad vlá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09 - Kancelář Veřejného ochránce prá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343 - Úřad pro ochranu osobních údajů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91" w:leader="none"/>
                <w:tab w:val="left" w:pos="5103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>317 - Ministerstvo pro místní rozvoj, část státní a veřejné prostředky vynakládané na předvstupní programy E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91" w:leader="none"/>
              </w:tabs>
              <w:suppressAutoHyphens w:val="true"/>
              <w:ind w:left="591" w:hanging="708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Rozpočet Národního fondu s ohledem na zajištění spolufinancování ze státního rozpočtu,  veřejných rozpočtů a ostatních zdrojů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" w:leader="none"/>
                <w:tab w:val="left" w:pos="591" w:leader="none"/>
              </w:tabs>
              <w:suppressAutoHyphens w:val="true"/>
              <w:ind w:left="591" w:hanging="567"/>
              <w:rPr/>
            </w:pPr>
            <w:r>
              <w:rPr>
                <w:sz w:val="24"/>
              </w:rPr>
              <w:t>398 - Všeobecná pokladní správa, výdaje k zajištění činnosti Národního fond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" w:leader="none"/>
                <w:tab w:val="left" w:pos="591" w:leader="none"/>
              </w:tabs>
              <w:suppressAutoHyphens w:val="true"/>
              <w:ind w:left="591" w:hanging="567"/>
              <w:rPr>
                <w:sz w:val="24"/>
              </w:rPr>
            </w:pPr>
            <w:r>
              <w:rPr>
                <w:sz w:val="24"/>
              </w:rPr>
              <w:t>306 - Ministerstvo zahraničních věcí, výdaje na zajištění komunikační strategie před vstupem do EU</w:t>
            </w:r>
          </w:p>
          <w:p>
            <w:pPr>
              <w:pStyle w:val="Heading3"/>
              <w:tabs>
                <w:tab w:val="left" w:pos="591" w:leader="none"/>
                <w:tab w:val="left" w:pos="709" w:leader="none"/>
                <w:tab w:val="left" w:pos="4962" w:leader="none"/>
              </w:tabs>
              <w:spacing w:before="240" w:after="60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1418" w:hanging="567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ind w:left="1418" w:hanging="567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V. přikazuje</w:t>
      </w:r>
      <w:r>
        <w:rPr>
          <w:spacing w:val="-3"/>
          <w:sz w:val="24"/>
        </w:rPr>
        <w:t xml:space="preserve"> k projednání návrh organizačního výboru PSP na rozpočet Poslanecké sněmovny a návrh organizačního výboru Senátu na rozpočet Senátu na rok 2003 rozpočtovému výbor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Taťána Fischer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709" w:hanging="0"/>
      <w:jc w:val="both"/>
      <w:outlineLvl w:val="2"/>
    </w:pPr>
    <w:rPr>
      <w:b/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09" w:leader="none"/>
      </w:tabs>
      <w:ind w:left="709" w:hanging="709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/>
      <w:ind w:left="709" w:hanging="0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/>
      <w:ind w:left="70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2:44:00Z</dcterms:created>
  <dc:creator>Sedláčková Jaroslava</dc:creator>
  <dc:description/>
  <dc:language>en-US</dc:language>
  <cp:lastModifiedBy>Bezchlebova Lenka</cp:lastModifiedBy>
  <cp:lastPrinted>2002-11-08T13:44:00Z</cp:lastPrinted>
  <dcterms:modified xsi:type="dcterms:W3CDTF">2002-11-12T08:19:00Z</dcterms:modified>
  <cp:revision>4</cp:revision>
  <dc:subject/>
  <dc:title>Usnesení PS č. 157 ze 7. schůze - 8. 11. 2002</dc:title>
</cp:coreProperties>
</file>