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8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6. schůze 9. října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</w:t>
      </w:r>
      <w:r>
        <w:rPr>
          <w:sz w:val="24"/>
        </w:rPr>
        <w:t>na odvolání členů dozorčí rady Fondu národního majetku České republik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I. konstatuje, </w:t>
      </w:r>
      <w:r>
        <w:rPr>
          <w:spacing w:val="-3"/>
          <w:sz w:val="24"/>
        </w:rPr>
        <w:t>že Martin Říman rezignoval 19. 6. 2002 na členství v dozorčí radě Fondu národního majetku České republiky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II. odvolává </w:t>
      </w:r>
      <w:r>
        <w:rPr>
          <w:spacing w:val="-3"/>
          <w:sz w:val="24"/>
        </w:rPr>
        <w:t>Martina Kocourka, Michala Krause, Jana Stráského a Oldřicha Vojíře z funkce člena dozorčí rady Fondu národního majetku České republik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dmila Brynychová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6:04:00Z</dcterms:created>
  <dc:creator>Achcenitová Jana</dc:creator>
  <dc:description/>
  <dc:language>en-US</dc:language>
  <cp:lastModifiedBy>Bezchlebova Lenka</cp:lastModifiedBy>
  <cp:lastPrinted>2002-10-09T18:09:00Z</cp:lastPrinted>
  <dcterms:modified xsi:type="dcterms:W3CDTF">2002-10-11T14:07:00Z</dcterms:modified>
  <cp:revision>11</cp:revision>
  <dc:subject/>
  <dc:title>Usnesení PS č. 83 ze 6. schůze - 9. 10. 2002</dc:title>
</cp:coreProperties>
</file>