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8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9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odvolání místopředsedy a členů prezidia Fondu národního majetku České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konstatuje, </w:t>
      </w:r>
      <w:r>
        <w:rPr>
          <w:spacing w:val="-3"/>
          <w:sz w:val="24"/>
        </w:rPr>
        <w:t xml:space="preserve">ž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František Brožík rezignoval 8. 10. 2002 na funkci místopředsedy prezidia </w:t>
      </w:r>
      <w:r>
        <w:rPr>
          <w:sz w:val="24"/>
        </w:rPr>
        <w:t>Fondu národního majetku České republiky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áclav Kupka rezignoval 2. 10. 200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Jiří Rusnok rezignoval 8. 10. 200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Michal Tošovský rezignoval 31. 3. 200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Jiří Václavek rezignoval 8. 10. 2002 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Milada Vlasáková rezignovala 31. 7. 2002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na členství v prezidiu </w:t>
      </w:r>
      <w:r>
        <w:rPr>
          <w:sz w:val="24"/>
        </w:rPr>
        <w:t>Fondu národního majetku České republik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II. odvolává </w:t>
      </w:r>
      <w:r>
        <w:rPr>
          <w:spacing w:val="-3"/>
          <w:sz w:val="24"/>
        </w:rPr>
        <w:t xml:space="preserve">Zdeňka Petříčka a Jaroslava Vránu z funkce člena prezidia </w:t>
      </w:r>
      <w:r>
        <w:rPr>
          <w:sz w:val="24"/>
        </w:rPr>
        <w:t>Fondu národního majetku České republik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dmila Brynych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5:53:00Z</dcterms:created>
  <dc:creator>Achcenitová Jana</dc:creator>
  <dc:description/>
  <dc:language>en-US</dc:language>
  <cp:lastModifiedBy>Bezchlebova Lenka</cp:lastModifiedBy>
  <cp:lastPrinted>2002-10-08T16:28:00Z</cp:lastPrinted>
  <dcterms:modified xsi:type="dcterms:W3CDTF">2002-10-11T14:06:00Z</dcterms:modified>
  <cp:revision>10</cp:revision>
  <dc:subject/>
  <dc:title>Usnesení PS č. 74 ze 6. schůze - 8. 10. 2002</dc:title>
</cp:coreProperties>
</file>