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8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změny ve složení orgánů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konstatuje, </w:t>
      </w:r>
      <w:r>
        <w:rPr>
          <w:spacing w:val="-3"/>
          <w:sz w:val="24"/>
        </w:rPr>
        <w:t xml:space="preserve">ž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arel Kühnl rezignoval 2. 10. 2002 na členství v ústavně právním výbor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chal Hašek rezignoval 9. 8. 2002 na členství ve stálé delegaci Parlamentu do Shromáždění Západoevropské un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vatopluk Karásek rezignoval 17. 9. 2002 na funkci náhradníka ve stálé delegaci Parlamentu do Parlamentního shromáždění Rady Evrop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 xml:space="preserve">II. volí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arla Kühnla členem organizačního výbo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Hanu Marvanovou členkou ústavně právního výbo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deňka Maršíčka členem výboru pro obranu a bezpečno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áclava Franka členem stálé komise Poslanecké sněmovny pro kontrolu činnosti vojenského obranného zpravodajstv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roslavu Němcovou náhradníkem do stálé delegace Parlamentu do Parlamentního shromáždění Rady Evrop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ldřicha Němce členem stálé delegace Parlamentu do Shromáždění Západoevropské uni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dmila Brynych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32:00Z</dcterms:created>
  <dc:creator>Achcenitová Jana</dc:creator>
  <dc:description/>
  <dc:language>en-US</dc:language>
  <cp:lastModifiedBy>Bezchlebova Lenka</cp:lastModifiedBy>
  <cp:lastPrinted>2002-10-08T16:28:00Z</cp:lastPrinted>
  <dcterms:modified xsi:type="dcterms:W3CDTF">2002-10-11T13:41:00Z</dcterms:modified>
  <cp:revision>11</cp:revision>
  <dc:subject/>
  <dc:title>Usnesení PS č. 74 ze 6. schůze - 8. 10. 2002</dc:title>
</cp:coreProperties>
</file>