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3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zkracuje doba, po kterou je představitelům státní moci a některých státních orgánů, soudcům a státním zástupcům poskytován plat při dočasné neschopnosti k výkonu funkce, a kterým se stanoví některá opatření v nemocenském pojištění (péči) a v důchodovém pojištění /sněmovní tisk 43/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2:11:00Z</dcterms:created>
  <dc:creator>Mejsnarová Marie</dc:creator>
  <dc:description/>
  <dc:language>en-US</dc:language>
  <cp:lastModifiedBy>Kancelář Posl. sněmovny</cp:lastModifiedBy>
  <cp:lastPrinted>2002-09-12T17:48:00Z</cp:lastPrinted>
  <dcterms:modified xsi:type="dcterms:W3CDTF">2002-09-18T06:50:00Z</dcterms:modified>
  <cp:revision>4</cp:revision>
  <dc:subject/>
  <dc:title>Usnesení PS č. 64 z 5. schůze - 12. 9. 2002</dc:title>
</cp:coreProperties>
</file>