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6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 5. schůze 12. září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posouzení podmínek pro projednání vládního návrhu </w:t>
      </w:r>
      <w:r>
        <w:rPr>
          <w:sz w:val="24"/>
        </w:rPr>
        <w:t>zákona, kterým se mění zákon č.587/1992 Sb., o spotřebních daních, ve znění pozdějších předpisů, zákon č.588/1992 Sb., o dani z přidané hodnoty, ve znění pozdějších předpisů, a zákon č.586/1992 Sb., o daních z příjmů, ve znění pozdějších předpisů /sněmovní tisk 38/</w:t>
      </w:r>
      <w:r>
        <w:rPr>
          <w:spacing w:val="-3"/>
          <w:sz w:val="24"/>
        </w:rPr>
        <w:t xml:space="preserve"> </w:t>
      </w:r>
      <w:r>
        <w:rPr>
          <w:sz w:val="24"/>
        </w:rPr>
        <w:t>ve zkráceném jednán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konstatuje,</w:t>
      </w:r>
      <w:r>
        <w:rPr>
          <w:spacing w:val="-3"/>
          <w:sz w:val="24"/>
        </w:rPr>
        <w:t xml:space="preserve"> že nadále existují podmínky pro projednání tohoto vládního návrhu zákona ve zkráceném jednání.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Lubomír Zaorálek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 xml:space="preserve">Vladimír Říha v.r. 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5:57:00Z</dcterms:created>
  <dc:creator>Mejsnarová Marie</dc:creator>
  <dc:description/>
  <dc:language>en-US</dc:language>
  <cp:lastModifiedBy>Kancelář Posl. sněmovny</cp:lastModifiedBy>
  <cp:lastPrinted>2002-09-12T17:48:00Z</cp:lastPrinted>
  <dcterms:modified xsi:type="dcterms:W3CDTF">2002-09-16T08:35:00Z</dcterms:modified>
  <cp:revision>4</cp:revision>
  <dc:subject/>
  <dc:title>Usnesení PS č. 63 z 5. schůze - 12. 9. 2002</dc:title>
</cp:coreProperties>
</file>