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5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mění zákon č. 199/1994 Sb., o zadávání veřejných zakázek, ve znění pozdějších předpisů /sněmovní tisk 40/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/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1:38:00Z</dcterms:created>
  <dc:creator>Mejsnarová Marie</dc:creator>
  <dc:description/>
  <dc:language>en-US</dc:language>
  <cp:lastModifiedBy>Kancelář Posl. sněmovny</cp:lastModifiedBy>
  <cp:lastPrinted>2002-09-12T13:24:00Z</cp:lastPrinted>
  <dcterms:modified xsi:type="dcterms:W3CDTF">2002-09-16T08:32:00Z</dcterms:modified>
  <cp:revision>4</cp:revision>
  <dc:subject/>
  <dc:title>Usnesení PS č. 58 z 5. schůze - 12. 9. 2002</dc:title>
</cp:coreProperties>
</file>