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. schůze 23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posouzení podmínek pro projednání sněmovních tisků 22, 23, 24 a 25 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konstatuje, </w:t>
      </w:r>
      <w:r>
        <w:rPr>
          <w:spacing w:val="-3"/>
          <w:sz w:val="24"/>
        </w:rPr>
        <w:t>že nadále existují podmínky pro projednání těchto vládních návrhů zákonů ve zkráceném jedn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etr Bratsk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22:00Z</dcterms:created>
  <dc:creator>Achcenitová Jana</dc:creator>
  <dc:description/>
  <dc:language>en-US</dc:language>
  <cp:lastModifiedBy>Kancelář Posl. sněmovny</cp:lastModifiedBy>
  <cp:lastPrinted>2002-08-23T11:15:00Z</cp:lastPrinted>
  <dcterms:modified xsi:type="dcterms:W3CDTF">2002-08-23T12:50:00Z</dcterms:modified>
  <cp:revision>6</cp:revision>
  <dc:subject/>
  <dc:title>Usnesení PS č. 49 ze 4. schůze - 23. 8. 2002</dc:title>
</cp:coreProperties>
</file>