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volbu vedoucích stálých delegací Parlamentu do meziparlamentních organizac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  <w:tab/>
        <w:t>vol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spacing w:val="-3"/>
          <w:sz w:val="24"/>
        </w:rPr>
      </w:pPr>
      <w:r>
        <w:rPr>
          <w:b/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roslava Ouzkého vedoucím stálé delegace Parlamentu do Parlamentního shromáždění Rady Evropy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Jana Zahradila vedoucím stálé delegace Parlamentu pro spolupráci s Evropským parlamentem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lastu Parkanovou vedoucí stálé delegace Parlamentu do Parlamentního shromáždění NATO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Milana Ekerta vedoucím stálé delegace Parlamentu do Meziparlamentní unie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Františka Pelce vedoucím stálé delegace Parlamentu do Shromáždění Západoevropské unie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spacing w:val="-3"/>
          <w:sz w:val="24"/>
        </w:rPr>
        <w:t>Josefa Janečka vedoucím stálé delegace Parlamentu do Středoevropské iniciativy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3:58:00Z</dcterms:created>
  <dc:creator>Mejsnarová Marie</dc:creator>
  <dc:description/>
  <dc:language>en-US</dc:language>
  <cp:lastModifiedBy>Kancelář Posl. sněmovny</cp:lastModifiedBy>
  <cp:lastPrinted>2002-08-08T15:57:00Z</cp:lastPrinted>
  <dcterms:modified xsi:type="dcterms:W3CDTF">2002-08-09T12:05:00Z</dcterms:modified>
  <cp:revision>5</cp:revision>
  <dc:subject/>
  <dc:title>Usnesení PS č. 45 ze 3. schůze - 8. 8. 2002</dc:title>
</cp:coreProperties>
</file>