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4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8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změnu ve složení orgánů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. bere na vědomí </w:t>
      </w:r>
      <w:r>
        <w:rPr>
          <w:spacing w:val="-3"/>
          <w:sz w:val="24"/>
        </w:rPr>
        <w:t>rezignace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etra Plevy na členství v mandátovém a imunitním výboru,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Ladislava Šustra na členství ve stálé komisi Poslanecké sněmovny </w:t>
      </w:r>
      <w:r>
        <w:rPr>
          <w:sz w:val="24"/>
        </w:rPr>
        <w:t>pro kontrolu činnosti Bezpečnostní informační služby,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>Vlasty Parkanové na členství ve stálé komisi Poslanecké sněmovny pro kontrolu použití operativní techniky Policie České republiky,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>Jana Škopíka na členství ve stálé komisi Poslanecké sněmovny pro kontrolu činnosti Vojenského obranného zpravodajství;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ab/>
        <w:t>II. volí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Bohuslava Zárubu členem mandátového a imunitního výboru,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Taťánu Fischerovou členkou stálé komise Poslanecké sněmovny </w:t>
      </w:r>
      <w:r>
        <w:rPr>
          <w:sz w:val="24"/>
        </w:rPr>
        <w:t>pro kontrolu činnosti Bezpečnostní informační služby,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>Jana Škopíka členem stálé komise Poslanecké sněmovny pro kontrolu použití operativní techniky Policie České republiky,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z w:val="24"/>
        </w:rPr>
        <w:t>Vlastu Parkanovou členkou stálé komise Poslanecké sněmovny pro kontrolu činnosti Vojenského obranného zpravodajství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widowControl/>
      <w:tabs>
        <w:tab w:val="clear" w:pos="720"/>
        <w:tab w:val="left" w:pos="1418" w:leader="none"/>
      </w:tabs>
      <w:ind w:left="1418" w:hanging="284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3:50:00Z</dcterms:created>
  <dc:creator>Mejsnarová Marie</dc:creator>
  <dc:description/>
  <dc:language>en-US</dc:language>
  <cp:lastModifiedBy>Kancelář Posl. sněmovny</cp:lastModifiedBy>
  <cp:lastPrinted>2002-08-08T15:48:00Z</cp:lastPrinted>
  <dcterms:modified xsi:type="dcterms:W3CDTF">2002-08-09T12:05:00Z</dcterms:modified>
  <cp:revision>4</cp:revision>
  <dc:subject/>
  <dc:title>Usnesení PS č. 44 ze 3. schůze - 8. 8. 2002</dc:title>
</cp:coreProperties>
</file>