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ládnímu návrhu</w:t>
      </w:r>
      <w:r>
        <w:rPr>
          <w:sz w:val="24"/>
        </w:rPr>
        <w:t>, kterým se Parlamentu České republiky předkládá Úmluva Mezinárodní organizace práce č. 184 o bezpečnosti a zdraví v zemědělství a Doporučení Mezinárodní organizace práce č. 192 o bezpečnosti a zdraví v zemědělství přijaté na 89. zasedání Mezinárodní konference práce v roce 2001 /sněmovní tisk 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přikazuje</w:t>
      </w:r>
      <w:r>
        <w:rPr>
          <w:spacing w:val="-3"/>
          <w:sz w:val="24"/>
        </w:rPr>
        <w:t xml:space="preserve"> tento vládní návrh</w:t>
      </w:r>
      <w:r>
        <w:rPr>
          <w:sz w:val="24"/>
        </w:rPr>
        <w:t xml:space="preserve"> k projednání výboru pro sociální politiku a zdravotnictví a zemědělskému výboru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3:45:00Z</dcterms:created>
  <dc:creator>Mejsnarová Marie</dc:creator>
  <dc:description/>
  <dc:language>en-US</dc:language>
  <cp:lastModifiedBy>Kancelář Posl. sněmovny</cp:lastModifiedBy>
  <cp:lastPrinted>2002-08-08T13:42:00Z</cp:lastPrinted>
  <dcterms:modified xsi:type="dcterms:W3CDTF">2002-08-09T12:03:00Z</dcterms:modified>
  <cp:revision>5</cp:revision>
  <dc:subject/>
  <dc:title>Usnesení PS č. 43 ze 3. schůze - 8. 8. 2002</dc:title>
</cp:coreProperties>
</file>