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7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volbu předsedů zřízených stálých komisí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loslava Vlčka předsedou stálé komise Poslanecké sněmovny pro bankovnictv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arla Vymětala předsedou stálé komise Poslanecké sněmovny pro práci Kanceláře Poslanecké sněmovny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větoslavu Čelišovou předsedkyní stálé komise Poslanecké sněmovny pro rodinu a rovné příležit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3:27:00Z</dcterms:created>
  <dc:creator>Mejsnarová Marie</dc:creator>
  <dc:description/>
  <dc:language>en-US</dc:language>
  <cp:lastModifiedBy>Kancelář Posl. sněmovny</cp:lastModifiedBy>
  <cp:lastPrinted>2002-08-07T15:27:00Z</cp:lastPrinted>
  <dcterms:modified xsi:type="dcterms:W3CDTF">2002-08-08T08:36:00Z</dcterms:modified>
  <cp:revision>5</cp:revision>
  <dc:subject/>
  <dc:title>Usnesení PS č. 37 ze 3. schůze - 7. 8. 2002</dc:title>
</cp:coreProperties>
</file>