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6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volbu poslanců do stálých delegací Parlamentu do meziparlamentních organizac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ol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 do stálé delegace Parlamentu do Parlamentního shromáždění Rady Evropy tyto posl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) se statutem čl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achnita</w:t>
        <w:tab/>
        <w:tab/>
        <w:t>Petr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obkowicze</w:t>
        <w:tab/>
        <w:tab/>
        <w:t>Jaroslava</w:t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elčáka</w:t>
        <w:tab/>
        <w:tab/>
        <w:t>Miloše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uzkého</w:t>
        <w:tab/>
        <w:tab/>
        <w:t>Miroslav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ansdorfa</w:t>
        <w:tab/>
        <w:tab/>
        <w:t>Miloslava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b) se statutem náhradní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Cabrnocha</w:t>
        <w:tab/>
        <w:tab/>
        <w:t>Milan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Čurdovou</w:t>
        <w:tab/>
        <w:tab/>
        <w:t>Annu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ráska</w:t>
        <w:tab/>
        <w:tab/>
        <w:t>Svatopluka</w:t>
        <w:tab/>
        <w:tab/>
        <w:t>US-D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aštálku</w:t>
        <w:tab/>
        <w:tab/>
        <w:t>Jiřího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afaje</w:t>
        <w:tab/>
        <w:tab/>
        <w:tab/>
        <w:t>Petr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 členy stálé delegace Parlamentu do Parlamentního shromáždění Organizace pro bezpečnost a spolupráci v Evrop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ratského</w:t>
        <w:tab/>
        <w:tab/>
        <w:t>Petr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rase</w:t>
        <w:tab/>
        <w:tab/>
        <w:tab/>
        <w:t>Jiřího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lachého</w:t>
        <w:tab/>
        <w:tab/>
        <w:t>Jaroslav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usovou</w:t>
        <w:tab/>
        <w:tab/>
        <w:t>Marii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Šuláka</w:t>
        <w:tab/>
        <w:tab/>
        <w:tab/>
        <w:t>Petr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 členy stálé delegace Parlamentu pro spolupráci s Evropským parlamen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eneše</w:t>
        <w:tab/>
        <w:tab/>
        <w:tab/>
        <w:t>Miroslav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elesze</w:t>
        <w:tab/>
        <w:tab/>
        <w:t>Mariana</w:t>
        <w:tab/>
        <w:tab/>
        <w:t>US-D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Ekerta</w:t>
        <w:tab/>
        <w:tab/>
        <w:tab/>
        <w:t>Milan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oláně</w:t>
        <w:tab/>
        <w:tab/>
        <w:tab/>
        <w:t>Viléma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lause</w:t>
        <w:tab/>
        <w:tab/>
        <w:tab/>
        <w:t>Václav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ohlíčka</w:t>
        <w:tab/>
        <w:tab/>
        <w:t>Jaromíra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rause</w:t>
        <w:tab/>
        <w:tab/>
        <w:tab/>
        <w:t>Michala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užvarta</w:t>
        <w:tab/>
        <w:tab/>
        <w:t>Miloše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aštůvku</w:t>
        <w:tab/>
        <w:tab/>
        <w:t>Vladimíra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allotovou</w:t>
        <w:tab/>
        <w:tab/>
        <w:t>Helenu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arkovou</w:t>
        <w:tab/>
        <w:tab/>
        <w:t>Soňu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oučka</w:t>
        <w:tab/>
        <w:tab/>
        <w:tab/>
        <w:t>Libor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Šojdrovou</w:t>
        <w:tab/>
        <w:tab/>
        <w:t>Michaelu</w:t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Šenfelda</w:t>
        <w:tab/>
        <w:tab/>
        <w:t>Josefa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ahradila</w:t>
        <w:tab/>
        <w:tab/>
        <w:t>Jan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 do stálé delegace Parlamentu do Parlamentního shromáždění NATO tyto posl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) se statutem čl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ajmona</w:t>
        <w:tab/>
        <w:tab/>
        <w:t>Hynk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ečase</w:t>
        <w:tab/>
        <w:tab/>
        <w:tab/>
        <w:t>Petra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arkanovou</w:t>
        <w:tab/>
        <w:tab/>
        <w:t>Vlastu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Roučka</w:t>
        <w:tab/>
        <w:tab/>
        <w:tab/>
        <w:t>Libor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itze</w:t>
        <w:tab/>
        <w:tab/>
        <w:tab/>
        <w:t>Miloše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b) se statutem náhradní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oležala</w:t>
        <w:tab/>
        <w:tab/>
        <w:t>Vladimír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eďu</w:t>
        <w:tab/>
        <w:tab/>
        <w:tab/>
        <w:t>Antonína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vobodu </w:t>
        <w:tab/>
        <w:tab/>
        <w:t>Pavla</w:t>
        <w:tab/>
        <w:tab/>
        <w:tab/>
        <w:t>US-D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Škopíka</w:t>
        <w:tab/>
        <w:tab/>
        <w:t>Jana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urka</w:t>
        <w:tab/>
        <w:tab/>
        <w:tab/>
        <w:t>Radima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5. členy do stálé delegace Parlamentu do Meziparlamentní uni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Čelišovou</w:t>
        <w:tab/>
        <w:tab/>
        <w:t>Květoslavu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Ekerta</w:t>
        <w:tab/>
        <w:tab/>
        <w:tab/>
        <w:t>Milana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ovorku</w:t>
        <w:tab/>
        <w:tab/>
        <w:t>Ludvíka</w:t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oníčka</w:t>
        <w:tab/>
        <w:tab/>
        <w:t>Vladimíra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edvědovou</w:t>
        <w:tab/>
        <w:tab/>
        <w:t>Veroniku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strého</w:t>
        <w:tab/>
        <w:tab/>
        <w:t>Vlastimila</w:t>
        <w:tab/>
        <w:tab/>
        <w:t>US-D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chlinga</w:t>
        <w:tab/>
        <w:tab/>
        <w:t>Jaromíra</w:t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lustého</w:t>
        <w:tab/>
        <w:tab/>
        <w:t>Vlastimila</w:t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6. do stálé delegace Parlamentu do Shromáždění Západoevropské unie tyto poslance: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) se statutem člena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aška</w:t>
        <w:tab/>
        <w:tab/>
        <w:tab/>
        <w:t>Michala</w:t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ečase</w:t>
        <w:tab/>
        <w:tab/>
        <w:tab/>
        <w:t>Petra</w:t>
        <w:tab/>
        <w:tab/>
        <w:tab/>
        <w:t>ODS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ovákovou</w:t>
        <w:tab/>
        <w:tab/>
        <w:t>Evu</w:t>
        <w:tab/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elce</w:t>
        <w:tab/>
        <w:tab/>
        <w:tab/>
        <w:t>Františka</w:t>
        <w:tab/>
        <w:tab/>
        <w:t>US-DEU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věřinu</w:t>
        <w:tab/>
        <w:tab/>
        <w:t>Jaroslava</w:t>
        <w:tab/>
        <w:tab/>
        <w:t>ODS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ind w:firstLine="720"/>
        <w:jc w:val="both"/>
        <w:rPr>
          <w:spacing w:val="-3"/>
          <w:sz w:val="24"/>
        </w:rPr>
      </w:pPr>
      <w:r>
        <w:rPr>
          <w:spacing w:val="-3"/>
          <w:sz w:val="24"/>
        </w:rPr>
        <w:t>b) se statutem náhradníka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ajmona</w:t>
        <w:tab/>
        <w:tab/>
        <w:t>Hynka</w:t>
        <w:tab/>
        <w:tab/>
        <w:tab/>
        <w:t>ODS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Ibla</w:t>
        <w:tab/>
        <w:tab/>
        <w:tab/>
        <w:t>Petra</w:t>
        <w:tab/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sala</w:t>
        <w:tab/>
        <w:tab/>
        <w:tab/>
        <w:t>Jana</w:t>
        <w:tab/>
        <w:tab/>
        <w:tab/>
        <w:t>KDU-ČSL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Škopíka</w:t>
        <w:tab/>
        <w:tab/>
        <w:t>Jana</w:t>
        <w:tab/>
        <w:tab/>
        <w:tab/>
        <w:t>KDU-ČSL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itze</w:t>
        <w:tab/>
        <w:tab/>
        <w:tab/>
        <w:t>Miloše</w:t>
        <w:tab/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 členy stálé delegace Parlamentu do Středoevropské iniciativy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aška</w:t>
        <w:tab/>
        <w:tab/>
        <w:tab/>
        <w:t>Michala</w:t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Hrnčíře</w:t>
        <w:tab/>
        <w:tab/>
        <w:tab/>
        <w:t>Pavla</w:t>
        <w:tab/>
        <w:tab/>
        <w:tab/>
        <w:t>ODS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nečka</w:t>
        <w:tab/>
        <w:tab/>
        <w:t>Josefa</w:t>
        <w:tab/>
        <w:tab/>
        <w:tab/>
        <w:t>KDU-ČSL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onečnou</w:t>
        <w:tab/>
        <w:tab/>
        <w:t>Kateřinu</w:t>
        <w:tab/>
        <w:tab/>
        <w:t>KSČM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ládka</w:t>
        <w:tab/>
        <w:tab/>
        <w:tab/>
        <w:t>Jana</w:t>
        <w:tab/>
        <w:tab/>
        <w:tab/>
        <w:t>ČSSD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8:20:00Z</dcterms:created>
  <dc:creator>Mejsnarová Marie</dc:creator>
  <dc:description/>
  <dc:language>en-US</dc:language>
  <cp:lastModifiedBy>Kancelář Posl. sněmovny</cp:lastModifiedBy>
  <cp:lastPrinted>2002-08-07T11:12:00Z</cp:lastPrinted>
  <dcterms:modified xsi:type="dcterms:W3CDTF">2002-08-12T09:14:00Z</dcterms:modified>
  <cp:revision>15</cp:revision>
  <dc:subject/>
  <dc:title>Usnesení PS č. 33 ze 3. schůze - 6. 8. 2002</dc:title>
</cp:coreProperties>
</file>