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8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volbu členů nebo ustavení stálé komise Poslanecké sněmovny pro kontrolu činnosti Bezpečnostní informační služ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do </w:t>
      </w:r>
      <w:r>
        <w:rPr>
          <w:sz w:val="24"/>
        </w:rPr>
        <w:t>stálé komise Poslanecké sněmovny pro kontrolu činnosti Bezpečnostní informační služby tyto člen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ind w:left="1440" w:hanging="1440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Dlab</w:t>
        <w:tab/>
        <w:tab/>
        <w:tab/>
        <w:t>Vlastimil</w:t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Hönig</w:t>
        <w:tab/>
        <w:tab/>
        <w:tab/>
        <w:t>Pavel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Ibl</w:t>
        <w:tab/>
        <w:tab/>
        <w:tab/>
        <w:t>Petr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4.</w:t>
        <w:tab/>
        <w:t>Klas</w:t>
        <w:tab/>
        <w:tab/>
        <w:tab/>
        <w:t>Jan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5.</w:t>
        <w:tab/>
        <w:t>Langer</w:t>
        <w:tab/>
        <w:tab/>
        <w:tab/>
        <w:t>Ivan</w:t>
        <w:tab/>
        <w:tab/>
        <w:tab/>
        <w:t>ODS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6.</w:t>
        <w:tab/>
        <w:t>Šustr</w:t>
        <w:tab/>
        <w:tab/>
        <w:tab/>
        <w:t>Ladislav</w:t>
        <w:tab/>
        <w:tab/>
        <w:t>KDU-C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7.</w:t>
        <w:tab/>
        <w:t>Turek</w:t>
        <w:tab/>
        <w:tab/>
        <w:tab/>
        <w:t>Radim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22:00Z</dcterms:created>
  <dc:creator>Achcenitová Jana</dc:creator>
  <dc:description/>
  <dc:language>en-US</dc:language>
  <cp:lastModifiedBy>Kancelář Posl. sněmovny</cp:lastModifiedBy>
  <cp:lastPrinted>2002-07-18T15:39:00Z</cp:lastPrinted>
  <dcterms:modified xsi:type="dcterms:W3CDTF">2002-07-22T07:21:00Z</dcterms:modified>
  <cp:revision>6</cp:revision>
  <dc:subject/>
  <dc:title>Usnesení PS č. 28 ze 2. schůze - 18. 7. 2002</dc:title>
</cp:coreProperties>
</file>