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2. schůze 18. července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na ustavení nebo volbu členů stálých komisí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ustavuj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I. stálou komisi Poslanecké sněmovny pro bankovnictví v tomto složení: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Braný</w:t>
        <w:tab/>
        <w:tab/>
        <w:tab/>
        <w:t>Petr</w:t>
        <w:tab/>
        <w:tab/>
        <w:tab/>
        <w:t>KSČ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>Dolejš</w:t>
        <w:tab/>
        <w:tab/>
        <w:tab/>
        <w:t>Jiří</w:t>
        <w:tab/>
        <w:tab/>
        <w:tab/>
        <w:t>KSČ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  <w:t>3.</w:t>
        <w:tab/>
        <w:t>Dub</w:t>
        <w:tab/>
        <w:tab/>
        <w:tab/>
        <w:t>Tomáš</w:t>
        <w:tab/>
        <w:tab/>
        <w:tab/>
        <w:t>OD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  <w:t>4.</w:t>
        <w:tab/>
        <w:t>Kalousek</w:t>
        <w:tab/>
        <w:tab/>
        <w:t>Miroslav</w:t>
        <w:tab/>
        <w:tab/>
        <w:t>KDU-ČS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  <w:t>5.</w:t>
        <w:tab/>
        <w:t>Kraus</w:t>
        <w:tab/>
        <w:tab/>
        <w:tab/>
        <w:t>Michal</w:t>
        <w:tab/>
        <w:tab/>
        <w:tab/>
        <w:t>ČSS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  <w:t>6.</w:t>
        <w:tab/>
        <w:t>Krill</w:t>
        <w:tab/>
        <w:tab/>
        <w:tab/>
        <w:t>Petr</w:t>
        <w:tab/>
        <w:tab/>
        <w:tab/>
        <w:t>OD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spacing w:val="-3"/>
          <w:sz w:val="24"/>
        </w:rPr>
        <w:t>7.</w:t>
        <w:tab/>
        <w:t>Kühnl</w:t>
        <w:tab/>
        <w:tab/>
        <w:tab/>
        <w:t>Karel</w:t>
        <w:tab/>
        <w:tab/>
        <w:tab/>
        <w:t>US-DE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  <w:t>8.</w:t>
        <w:tab/>
        <w:t>Mládek</w:t>
        <w:tab/>
        <w:tab/>
        <w:tab/>
        <w:t>Jan</w:t>
        <w:tab/>
        <w:tab/>
        <w:tab/>
        <w:t>ČSS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  <w:t>9.</w:t>
        <w:tab/>
        <w:t>Pátek</w:t>
        <w:tab/>
        <w:tab/>
        <w:tab/>
        <w:t>Miroslav</w:t>
        <w:tab/>
        <w:tab/>
        <w:t>OD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  <w:t>10.</w:t>
        <w:tab/>
        <w:t>Rafaj</w:t>
        <w:tab/>
        <w:tab/>
        <w:tab/>
        <w:t>Petr</w:t>
        <w:tab/>
        <w:tab/>
        <w:tab/>
        <w:t>ČSS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  <w:t>11.</w:t>
        <w:tab/>
        <w:t>Recman</w:t>
        <w:tab/>
        <w:tab/>
        <w:t>Svatomír</w:t>
        <w:tab/>
        <w:tab/>
        <w:t>KSČM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  <w:t>12.</w:t>
        <w:tab/>
        <w:t>Teplík</w:t>
        <w:tab/>
        <w:tab/>
        <w:tab/>
        <w:t>Tomáš</w:t>
        <w:tab/>
        <w:tab/>
        <w:tab/>
        <w:t>OD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3.</w:t>
        <w:tab/>
        <w:t>Urban</w:t>
        <w:tab/>
        <w:tab/>
        <w:tab/>
        <w:t>Milan</w:t>
        <w:tab/>
        <w:tab/>
        <w:tab/>
        <w:t>ČSS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4.</w:t>
        <w:tab/>
        <w:t>Vícha</w:t>
        <w:tab/>
        <w:tab/>
        <w:tab/>
        <w:t>Josef</w:t>
        <w:tab/>
        <w:tab/>
        <w:tab/>
        <w:t>KDU-ČS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5.</w:t>
        <w:tab/>
        <w:t>Vlček</w:t>
        <w:tab/>
        <w:tab/>
        <w:tab/>
        <w:t>Miloslav</w:t>
        <w:tab/>
        <w:tab/>
        <w:t>ČSSD</w:t>
      </w:r>
    </w:p>
    <w:p>
      <w:pPr>
        <w:pStyle w:val="TextBodyIndent"/>
        <w:spacing w:lineRule="auto" w:line="240"/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II. stálou komisi Poslanecké sněmovny pro práci Kanceláře Poslanecké sněmovny v tomto složení: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Cabrnoch</w:t>
        <w:tab/>
        <w:tab/>
        <w:t>Milan</w:t>
        <w:tab/>
        <w:tab/>
        <w:tab/>
        <w:t>OD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>Hašek</w:t>
        <w:tab/>
        <w:tab/>
        <w:tab/>
        <w:t>Michal</w:t>
        <w:tab/>
        <w:tab/>
        <w:tab/>
        <w:t>ČSS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  <w:t>3.</w:t>
        <w:tab/>
        <w:t>Hojdar</w:t>
        <w:tab/>
        <w:tab/>
        <w:tab/>
        <w:t>Josef</w:t>
        <w:tab/>
        <w:tab/>
        <w:tab/>
        <w:t>ČSS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  <w:t>4.</w:t>
        <w:tab/>
        <w:t>Chytka</w:t>
        <w:tab/>
        <w:tab/>
        <w:tab/>
        <w:t>Radim</w:t>
        <w:tab/>
        <w:tab/>
        <w:tab/>
        <w:t>OD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5.</w:t>
        <w:tab/>
        <w:t>Macháček</w:t>
        <w:tab/>
        <w:tab/>
        <w:t>Antonín</w:t>
        <w:tab/>
        <w:tab/>
        <w:t>ČSS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6.</w:t>
        <w:tab/>
        <w:t>Marvanová</w:t>
        <w:tab/>
        <w:tab/>
        <w:t>Hana</w:t>
        <w:tab/>
        <w:tab/>
        <w:tab/>
        <w:t>US-DE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7.</w:t>
        <w:tab/>
        <w:t>Orgoníková</w:t>
        <w:tab/>
        <w:tab/>
        <w:t>Hana</w:t>
        <w:tab/>
        <w:tab/>
        <w:tab/>
        <w:t>ČSS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8.</w:t>
        <w:tab/>
        <w:t>Šojdrová</w:t>
        <w:tab/>
        <w:tab/>
        <w:t>Michaela</w:t>
        <w:tab/>
        <w:tab/>
        <w:t>KDU-ČS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9.</w:t>
        <w:tab/>
        <w:t>Talmanová</w:t>
        <w:tab/>
        <w:tab/>
        <w:t>Lucie</w:t>
        <w:tab/>
        <w:tab/>
        <w:tab/>
        <w:t>OD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0.</w:t>
        <w:tab/>
        <w:t>Vostrá</w:t>
        <w:tab/>
        <w:tab/>
        <w:tab/>
        <w:t>Miloslava</w:t>
        <w:tab/>
        <w:tab/>
        <w:t>KSČ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1.</w:t>
        <w:tab/>
        <w:t>Vymětal</w:t>
        <w:tab/>
        <w:tab/>
        <w:t>Karel</w:t>
        <w:tab/>
        <w:tab/>
        <w:tab/>
        <w:t>KSČM</w:t>
        <w:tab/>
      </w:r>
    </w:p>
    <w:p>
      <w:pPr>
        <w:pStyle w:val="TextBodyIndent"/>
        <w:spacing w:lineRule="auto" w:line="240"/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III. stálou komisi Poslanecké sněmovny pro sdělovací prostředky v tomto složení: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Dostálová</w:t>
        <w:tab/>
        <w:tab/>
        <w:t>Kateřina</w:t>
        <w:tab/>
        <w:tab/>
        <w:t>OD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>Grebeníček</w:t>
        <w:tab/>
        <w:tab/>
        <w:t>Miloslav</w:t>
        <w:tab/>
        <w:tab/>
        <w:t>KSČ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3.</w:t>
        <w:tab/>
        <w:t>Kováčik</w:t>
        <w:tab/>
        <w:tab/>
        <w:t>Pavel</w:t>
        <w:tab/>
        <w:tab/>
        <w:tab/>
        <w:t>KSČ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4.</w:t>
        <w:tab/>
        <w:t>Langer</w:t>
        <w:tab/>
        <w:tab/>
        <w:tab/>
        <w:t>Ivan</w:t>
        <w:tab/>
        <w:tab/>
        <w:tab/>
        <w:t>OD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5.</w:t>
        <w:tab/>
        <w:t>Levá</w:t>
        <w:tab/>
        <w:tab/>
        <w:tab/>
        <w:t>Ivana</w:t>
        <w:tab/>
        <w:tab/>
        <w:tab/>
        <w:t>KSČ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6.</w:t>
        <w:tab/>
        <w:t>Marvanová</w:t>
        <w:tab/>
        <w:tab/>
        <w:t>Hana</w:t>
        <w:tab/>
        <w:tab/>
        <w:tab/>
        <w:t>US-DE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7.</w:t>
        <w:tab/>
        <w:t>Mikuta</w:t>
        <w:tab/>
        <w:tab/>
        <w:tab/>
        <w:t>Josef</w:t>
        <w:tab/>
        <w:tab/>
        <w:tab/>
        <w:t>ČSS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8.</w:t>
        <w:tab/>
        <w:t>Nájemník</w:t>
        <w:tab/>
        <w:tab/>
        <w:t>Václav</w:t>
        <w:tab/>
        <w:tab/>
        <w:tab/>
        <w:t>OD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9.</w:t>
        <w:tab/>
        <w:t>Nováková</w:t>
        <w:tab/>
        <w:tab/>
        <w:t>Eva</w:t>
        <w:tab/>
        <w:tab/>
        <w:tab/>
        <w:t>ČSS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0.</w:t>
        <w:tab/>
        <w:t xml:space="preserve">Parkanová </w:t>
        <w:tab/>
        <w:tab/>
        <w:t>Vlasta</w:t>
        <w:tab/>
        <w:tab/>
        <w:tab/>
        <w:t>KDU-ČS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1.</w:t>
        <w:tab/>
        <w:t>Patera</w:t>
        <w:tab/>
        <w:tab/>
        <w:tab/>
        <w:t>Miloš</w:t>
        <w:tab/>
        <w:tab/>
        <w:tab/>
        <w:t>OD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2.</w:t>
        <w:tab/>
        <w:t>Pleva</w:t>
        <w:tab/>
        <w:tab/>
        <w:tab/>
        <w:t>Petr</w:t>
        <w:tab/>
        <w:tab/>
        <w:tab/>
        <w:t>OD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</w:rPr>
        <w:t>13.</w:t>
        <w:tab/>
        <w:t>Rafaj</w:t>
        <w:tab/>
        <w:tab/>
        <w:tab/>
        <w:t>Petr</w:t>
        <w:tab/>
        <w:tab/>
        <w:tab/>
        <w:t>ČSS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4.</w:t>
        <w:tab/>
        <w:t>Skopal</w:t>
        <w:tab/>
        <w:tab/>
        <w:tab/>
        <w:t>Ladislav</w:t>
        <w:tab/>
        <w:tab/>
        <w:t>ČSS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5.</w:t>
        <w:tab/>
        <w:t>Talíř</w:t>
        <w:tab/>
        <w:tab/>
        <w:tab/>
        <w:t>Jaromír</w:t>
        <w:tab/>
        <w:tab/>
        <w:tab/>
        <w:t>KDU-ČS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6.</w:t>
        <w:tab/>
        <w:t>Vojtilová</w:t>
        <w:tab/>
        <w:tab/>
        <w:t>Jitka</w:t>
        <w:tab/>
        <w:tab/>
        <w:tab/>
        <w:t>ČSS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7.</w:t>
        <w:tab/>
        <w:t>Votava</w:t>
        <w:tab/>
        <w:tab/>
        <w:tab/>
        <w:t>Václav</w:t>
        <w:tab/>
        <w:tab/>
        <w:tab/>
        <w:t>ČSSD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z w:val="24"/>
        </w:rPr>
        <w:t>IV. stálou komisi Poslanecké sněmovny pro rodinu a rovné příležitosti v tomto složení: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Čelišová</w:t>
        <w:tab/>
        <w:tab/>
        <w:t>Květoslava</w:t>
        <w:tab/>
        <w:tab/>
        <w:t>KSČ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>Čurdová</w:t>
        <w:tab/>
        <w:tab/>
        <w:t>Anna</w:t>
        <w:tab/>
        <w:tab/>
        <w:tab/>
        <w:t>ČSS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3.</w:t>
        <w:tab/>
        <w:t>Emmerová</w:t>
        <w:tab/>
        <w:tab/>
        <w:t>Milada</w:t>
        <w:tab/>
        <w:tab/>
        <w:tab/>
        <w:t>ČSS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4.</w:t>
        <w:tab/>
        <w:t>Fialová</w:t>
        <w:tab/>
        <w:tab/>
        <w:tab/>
        <w:t>Jiřina</w:t>
        <w:tab/>
        <w:tab/>
        <w:tab/>
        <w:t>KSČ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5.</w:t>
        <w:tab/>
        <w:t>Fischerová</w:t>
        <w:tab/>
        <w:tab/>
        <w:t>Taťána</w:t>
        <w:tab/>
        <w:tab/>
        <w:tab/>
        <w:t>US-DE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6.</w:t>
        <w:tab/>
        <w:t>Nečas</w:t>
        <w:tab/>
        <w:tab/>
        <w:tab/>
        <w:t>Petr</w:t>
        <w:tab/>
        <w:tab/>
        <w:tab/>
        <w:t>OD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7.</w:t>
        <w:tab/>
        <w:t>Orgoníková</w:t>
        <w:tab/>
        <w:tab/>
        <w:t>Hana</w:t>
        <w:tab/>
        <w:tab/>
        <w:tab/>
        <w:t>ČSS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8.</w:t>
        <w:tab/>
        <w:t>Páralová</w:t>
        <w:tab/>
        <w:tab/>
        <w:t>Alena</w:t>
        <w:tab/>
        <w:tab/>
        <w:tab/>
        <w:t>OD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9.</w:t>
        <w:tab/>
        <w:t>Říha</w:t>
        <w:tab/>
        <w:tab/>
        <w:tab/>
        <w:t>Vladimír</w:t>
        <w:tab/>
        <w:tab/>
        <w:t>KDU-ČS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0.</w:t>
        <w:tab/>
        <w:t>Říman</w:t>
        <w:tab/>
        <w:tab/>
        <w:tab/>
        <w:t>Martin</w:t>
        <w:tab/>
        <w:tab/>
        <w:tab/>
        <w:t>OD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1.</w:t>
        <w:tab/>
        <w:t>Sýkora</w:t>
        <w:tab/>
        <w:tab/>
        <w:tab/>
        <w:t>Antonín</w:t>
        <w:tab/>
        <w:tab/>
        <w:t>ČSSD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cie Talmanov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1440" w:top="1496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spacing w:lineRule="auto" w:line="360"/>
      <w:ind w:left="2160" w:hanging="0"/>
      <w:jc w:val="both"/>
    </w:pPr>
    <w:rPr>
      <w:spacing w:val="-3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1:52:00Z</dcterms:created>
  <dc:creator>Achcenitová Jana</dc:creator>
  <dc:description/>
  <dc:language>en-US</dc:language>
  <cp:lastModifiedBy>Kancelář Posl. sněmovny</cp:lastModifiedBy>
  <cp:lastPrinted>2002-07-18T13:44:00Z</cp:lastPrinted>
  <dcterms:modified xsi:type="dcterms:W3CDTF">2002-07-22T07:20:00Z</dcterms:modified>
  <cp:revision>10</cp:revision>
  <dc:subject/>
  <dc:title>Usnesení PS č. 27 ze 2. schůze - 18. 7. 2002</dc:title>
</cp:coreProperties>
</file>