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8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potvrzení předsedů výborů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potvrzu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Zuzku Rujbrovou ve funkci předsedkyně petičního výbor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iroslava Kalouska ve funkci předsedy rozpočtového výbor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iroslava Beneše ve funkci předsedy volebního výbor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osefa Hojdara ve funkci předsedy hospodářského výbor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iloslava Výborného ve funkci předsedy ústavně právnímu výbor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avla Svobodu ve funkci předsedy výboru pro evropskou integrac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na Vidíma ve funkci předsedy výboru pro obranu a bezpečnost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iladu Emmerovou ve funkci předsedkyně výboru pro sociální politiku a zdravotnictví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Waltera Bartoše ve funkci předsedy výboru pro vědu, vzdělání, kulturu, mládež a tělovýchov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Radko Martínka ve funkci předsedy výboru pro veřejnou správu, regionální rozvoj a životní prostředí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ladimíra Laštůvku ve funkci předsedy zahraničního výboru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Ladislava Skopala ve funkci předsedy zemědělského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cie Talman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1:09:00Z</dcterms:created>
  <dc:creator>Achcenitová Jana</dc:creator>
  <dc:description/>
  <dc:language>en-US</dc:language>
  <cp:lastModifiedBy>Kancelář Posl. sněmovny</cp:lastModifiedBy>
  <cp:lastPrinted>2002-07-19T09:01:00Z</cp:lastPrinted>
  <dcterms:modified xsi:type="dcterms:W3CDTF">2002-07-22T07:19:00Z</dcterms:modified>
  <cp:revision>12</cp:revision>
  <dc:subject/>
  <dc:title>Usnesení PS č. 26 ze 2. schůze - 18. 7. 2002</dc:title>
</cp:coreProperties>
</file>