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3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6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 stanovení počtu poslanců ve stálých delegacích Parlamentu do meziparlamentních organizac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. bere na vědomí,</w:t>
      </w:r>
      <w:r>
        <w:rPr>
          <w:spacing w:val="-3"/>
          <w:sz w:val="24"/>
        </w:rPr>
        <w:t xml:space="preserve"> že Parlament České republiky je zastoupen svými stálými delegacemi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 Parlamentním shromáždění Rady Evropy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- </w:t>
        <w:tab/>
        <w:t xml:space="preserve">Parlamentním shromáždění Organizace pro bezpečnost a spolupráci v Evropě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 xml:space="preserve">- </w:t>
        <w:tab/>
        <w:t xml:space="preserve">pro spolupráci  s Evropským parlamentem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- </w:t>
        <w:tab/>
        <w:t xml:space="preserve">v Parlamentním shromáždění NATO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- </w:t>
        <w:tab/>
        <w:t xml:space="preserve">v Meziparlamentní unii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 Shromáždění Západoevropské unie,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- </w:t>
        <w:tab/>
        <w:t>ve Středoevropské iniciativě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II. stanoví </w:t>
      </w:r>
      <w:r>
        <w:rPr>
          <w:spacing w:val="-3"/>
          <w:sz w:val="24"/>
        </w:rPr>
        <w:t>počet poslanců v jednotlivých stálých delegacích Parlamentu tak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 Stálé delegaci Parlamentu do Parlamentního shromáždění Rady Evropy 10 poslanců, z toho 5 se statutem člena a 5 se statutem náhradníka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 Stálé delegaci Parlamentu do Parlamentního shromáždění Organizace pro bezpečnost a spolupráci v Evropě 5 poslanců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 Stálé delegaci Parlamentu pro spolupráci s Evropským parlamentem 15 poslanců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e Stálé delegaci Parlamentu do Parlamentního shromáždění NATO 10 poslanců, z toho 5 se statutem člena a 5 se statutem náhradník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ve Stálé delegaci Parlamentu do Meziparlamentní unie 8 poslanců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e Stálé delegaci Parlamentu do Shromáždění Západoevropské unie 10 poslanců, z toho 5 se statutem člena a 5 se statutem náhradník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ve Stálé delegaci Parlamentu do Středoevropské iniciativy 5 poslanců.</w:t>
      </w:r>
    </w:p>
    <w:p>
      <w:pPr>
        <w:pStyle w:val="Normal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Jarmila Boháčk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20"/>
        </w:tabs>
        <w:ind w:left="720" w:hanging="7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TextBodyIndent">
    <w:name w:val="Body Text Indent"/>
    <w:basedOn w:val="Normal"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</w:tabs>
      <w:suppressAutoHyphens w:val="true"/>
      <w:spacing w:lineRule="auto" w:line="360"/>
      <w:ind w:left="2160" w:hanging="0"/>
      <w:jc w:val="both"/>
    </w:pPr>
    <w:rPr>
      <w:spacing w:val="-3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7T09:09:00Z</dcterms:created>
  <dc:creator>Achcenitová Jana</dc:creator>
  <dc:description/>
  <dc:language>en-US</dc:language>
  <cp:lastModifiedBy>Kancelář Posl. sněmovny</cp:lastModifiedBy>
  <cp:lastPrinted>2002-07-17T11:20:00Z</cp:lastPrinted>
  <dcterms:modified xsi:type="dcterms:W3CDTF">2002-07-18T10:43:00Z</dcterms:modified>
  <cp:revision>10</cp:revision>
  <dc:subject/>
  <dc:title>Usnesení PS č. 23 ze 2. schůze - 16. 7. 2002</dc:title>
</cp:coreProperties>
</file>