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2. schůze 16. červe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zřízení stálé komise Poslanecké sněmovny pro kontrolu činnosti Vojenského obranného zpravodajství a způsobu jejího ustavení nebo volb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. zřizuje</w:t>
      </w:r>
      <w:r>
        <w:rPr>
          <w:spacing w:val="-3"/>
          <w:sz w:val="24"/>
        </w:rPr>
        <w:t xml:space="preserve"> stálou komisi Poslanecké sněmovny pro kontrolu činnosti Vojenského obranného zpravodajství skládající se ze sedmi poslanců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I. stanoví,</w:t>
      </w:r>
      <w:r>
        <w:rPr>
          <w:spacing w:val="-3"/>
          <w:sz w:val="24"/>
        </w:rPr>
        <w:t xml:space="preserve"> že její členové jsou voleni většinovým způsob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Lubomír Zaorálek v.r.</w:t>
        <w:br/>
        <w:tab/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Jarmila Boháčk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spacing w:lineRule="auto" w:line="360"/>
      <w:ind w:left="2160" w:hanging="0"/>
      <w:jc w:val="both"/>
    </w:pPr>
    <w:rPr>
      <w:spacing w:val="-3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08:00Z</dcterms:created>
  <dc:creator>Achcenitová Jana</dc:creator>
  <dc:description/>
  <dc:language>en-US</dc:language>
  <cp:lastModifiedBy>Kancelář Posl. sněmovny</cp:lastModifiedBy>
  <cp:lastPrinted>2002-07-17T11:07:00Z</cp:lastPrinted>
  <dcterms:modified xsi:type="dcterms:W3CDTF">2002-07-18T10:42:00Z</dcterms:modified>
  <cp:revision>5</cp:revision>
  <dc:subject/>
  <dc:title>Usnesení PS č. 22 ze 2. schůze - 16. 7. 2002</dc:title>
</cp:coreProperties>
</file>