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6.  schůze 29. říj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31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:</w:t>
            </w:r>
          </w:p>
          <w:p>
            <w:pPr>
              <w:pStyle w:val="Normal"/>
              <w:rPr/>
            </w:pPr>
            <w:r>
              <w:rPr/>
              <w:t>Z. Bebarová-Rujbrová</w:t>
            </w:r>
          </w:p>
          <w:p>
            <w:pPr>
              <w:pStyle w:val="Normal"/>
              <w:rPr/>
            </w:pPr>
            <w:r>
              <w:rPr/>
              <w:t>P. Bohatec</w:t>
            </w:r>
          </w:p>
          <w:p>
            <w:pPr>
              <w:pStyle w:val="Normal"/>
              <w:rPr/>
            </w:pPr>
            <w:r>
              <w:rPr/>
              <w:t>V. Bohdalová</w:t>
            </w:r>
          </w:p>
          <w:p>
            <w:pPr>
              <w:pStyle w:val="Normal"/>
              <w:rPr/>
            </w:pPr>
            <w:r>
              <w:rPr/>
              <w:t>L. Mlčák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F. Laudá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 12.11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2.11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 2007, usn. 19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ŽP:</w:t>
            </w:r>
          </w:p>
          <w:p>
            <w:pPr>
              <w:pStyle w:val="Normal"/>
              <w:rPr/>
            </w:pPr>
            <w:r>
              <w:rPr/>
              <w:t>L. Ambrozek</w:t>
            </w:r>
          </w:p>
          <w:p>
            <w:pPr>
              <w:pStyle w:val="Normal"/>
              <w:rPr/>
            </w:pPr>
            <w:r>
              <w:rPr/>
              <w:t>V. Mencl</w:t>
            </w:r>
          </w:p>
          <w:p>
            <w:pPr>
              <w:pStyle w:val="Normal"/>
              <w:rPr/>
            </w:pPr>
            <w:r>
              <w:rPr/>
              <w:t>L. Mlčák</w:t>
            </w:r>
          </w:p>
          <w:p>
            <w:pPr>
              <w:pStyle w:val="Normal"/>
              <w:rPr/>
            </w:pPr>
            <w:r>
              <w:rPr/>
              <w:t>J. Krát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 21.11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 21.11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b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 2007, usn. 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říloha II k usnesení č. 310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252"/>
        <w:gridCol w:w="1985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Němcov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18.11.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– 19.11.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,  Podvýboru pro střední východ a Podvýboru pro média (následky války mezi Gruzií a Ruskem, situace v Náhorním Karabachu, Transnistrii a na severním Kavkaze, úloha elektronických médií v Evropě)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19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následky války mezi Gruzií a Ruskem, situace v Náhorním Karabachu, Transnistrii a na severním Kavkaze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19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státy RE (monitorovací procedura Moldávie, Albánie, Ukrajiny a Ázerbajdžánu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Kocha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– 21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23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A, 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avidelném Parlamentním slyšení organizovaném MPU při zasedání Valného shromáždění OSN na téma “Zajišťování míru a předcházení konfliktům“ –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yslání schváleno ORGV 2.10.2008, usn.299, pouze změna ve složení delegace (místo D. Reisiegela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Příloha III k usnesení č. 31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528"/>
        <w:gridCol w:w="2126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EZ:</w:t>
            </w:r>
          </w:p>
          <w:p>
            <w:pPr>
              <w:pStyle w:val="Normal"/>
              <w:rPr/>
            </w:pPr>
            <w:r>
              <w:rPr/>
              <w:t>P. Bratsk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 – 21.11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 – 23.11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/OSN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m slyšení při zasedání VS OSN na téma „Zajišťování míru a předcházení konfliktům“ v New Yorku – vyslání schváleno ORGV dne 24.9. 2008, pouze prodloužení o 1 den z důvodu dopravy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4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31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701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omisař odboru pro vězeňství a probaci města New York</w:t>
            </w:r>
          </w:p>
          <w:p>
            <w:pPr>
              <w:pStyle w:val="Normal"/>
              <w:rPr/>
            </w:pPr>
            <w:r>
              <w:rPr/>
              <w:t>M. Hor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10.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přijetí na žádost americké stran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vlády a ministr pro evropskou integraci</w:t>
            </w:r>
          </w:p>
          <w:p>
            <w:pPr>
              <w:pStyle w:val="Normal"/>
              <w:rPr/>
            </w:pPr>
            <w:r>
              <w:rPr/>
              <w:t>I. Bocevsk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Makedon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áčelník Generálního štábu</w:t>
            </w:r>
          </w:p>
          <w:p>
            <w:pPr>
              <w:pStyle w:val="Normal"/>
              <w:rPr/>
            </w:pPr>
            <w:r>
              <w:rPr/>
              <w:t>W. Schneiderha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poslanecké skupiny Nejvyšší rady pro spolupráci s ČR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krajin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- 14.11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Ukrajin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místní doprava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společného výboru pro obranu a bezpečnost Parlament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sna a Hercegovin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– 14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přijetí partnerského výbor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 a pracovní večeří, tlumočení, místní doprava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Evropskou unii Národního shromáždě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Franc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 a pracovním obědem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vláštní velvyslanec EU pro blízkovýchodní mírový proces </w:t>
            </w:r>
          </w:p>
          <w:p>
            <w:pPr>
              <w:pStyle w:val="Normal"/>
              <w:rPr/>
            </w:pPr>
            <w:r>
              <w:rPr/>
              <w:t>M. Ot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ahraničních vě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lady spojené </w:t>
            </w:r>
          </w:p>
          <w:p>
            <w:pPr>
              <w:pStyle w:val="Normal"/>
              <w:rPr/>
            </w:pPr>
            <w:r>
              <w:rPr/>
              <w:t>s pracovním obědem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Petičního výboru Národního shromážděn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- 22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představiteli dalších institu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lumočení, stravování v době oficiálního programu, místní doprava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ahraničního výboru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Norsk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 snídaní v budově PSP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lidská práva a svobody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erná Hor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kanceláře OBSE v Černé Hoř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etické záležitosti Rady lidových zástupců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onés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Indonés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áležitosti Evropské unie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sto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12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Estonsk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 a pracovní večeř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418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12:00Z</dcterms:created>
  <dc:creator>Anna Matějková</dc:creator>
  <dc:description/>
  <dc:language>en-US</dc:language>
  <cp:lastModifiedBy>Urbanova Pavlina</cp:lastModifiedBy>
  <cp:lastPrinted>2008-10-29T14:56:00Z</cp:lastPrinted>
  <dcterms:modified xsi:type="dcterms:W3CDTF">2008-10-29T14:08:00Z</dcterms:modified>
  <cp:revision>12</cp:revision>
  <dc:subject/>
  <dc:title>Usnesení ORGVu č. 310 z 66. schůze 29.10. 2008</dc:title>
</cp:coreProperties>
</file>