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– 20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23. schůze ze dne 29. října 200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k návrhu na volbu člena Dozorčí rady Státního fondu dopravní infrastruktur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 xml:space="preserve">pověřuje </w:t>
      </w:r>
      <w:r>
        <w:rPr>
          <w:rFonts w:cs="Times New Roman" w:ascii="Times New Roman" w:hAnsi="Times New Roman"/>
          <w:spacing w:val="-3"/>
          <w:sz w:val="24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spacing w:lineRule="auto" w:line="240"/>
        <w:rPr/>
      </w:pPr>
      <w:r>
        <w:rPr/>
        <w:t>I.</w:t>
        <w:tab/>
        <w:t xml:space="preserve">s návrhem kandidátů na člena Dozorčí rady Státního fondu dopravní infrastruktury tak, jak jej předložily poslanecké kluby: </w:t>
      </w:r>
    </w:p>
    <w:p>
      <w:pPr>
        <w:pStyle w:val="Normal"/>
        <w:shd w:fill="FFFFFF" w:val="clear"/>
        <w:ind w:left="70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hd w:fill="FFFFFF" w:val="clear"/>
        <w:ind w:left="1134" w:firstLine="306"/>
        <w:rPr/>
      </w:pPr>
      <w:r>
        <w:rPr>
          <w:rFonts w:cs="Times New Roman" w:ascii="Times New Roman" w:hAnsi="Times New Roman"/>
          <w:b/>
          <w:sz w:val="24"/>
        </w:rPr>
        <w:t xml:space="preserve">Cyril ZAPLETAL </w:t>
      </w:r>
      <w:r>
        <w:rPr>
          <w:rFonts w:cs="Times New Roman" w:ascii="Times New Roman" w:hAnsi="Times New Roman"/>
          <w:sz w:val="24"/>
        </w:rPr>
        <w:t>/ČSSD/;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s tím, že zvláštní zákon způsob volby nestanoví. Volební komise navrhuje volbu tajnou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III.</w:t>
        <w:tab/>
        <w:t>s tím, že nově zvolenému členu započne jeho čtyřleté funkční období dnem volby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s tím, že volební komise navrhuje projednávání bodu přerušit z důvodu, že návrh nebyl předložen v 10 denní lhůtě přede dnem volby. Volební komise navrhuje tento bod zařadit na nejbližší schůzi Poslanecké sněmovny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V.</w:t>
        <w:tab/>
        <w:t>s tím, že volební komise prodlužuje lhůtu pro podávání dalších návrhů, a to do 14. listopadu 2008 do 14.00 hodi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na  ČURDOVÁ v.r. 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ověřovatelka </w:t>
        <w:tab/>
        <w:tab/>
        <w:tab/>
        <w:tab/>
        <w:tab/>
        <w:tab/>
        <w:tab/>
        <w:t xml:space="preserve">          předseda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9:41:00Z</dcterms:created>
  <dc:creator>jurankova</dc:creator>
  <dc:description/>
  <dc:language>en-US</dc:language>
  <cp:lastModifiedBy>Zavodska Jana</cp:lastModifiedBy>
  <cp:lastPrinted>2008-10-29T10:01:00Z</cp:lastPrinted>
  <dcterms:modified xsi:type="dcterms:W3CDTF">2008-10-29T14:06:00Z</dcterms:modified>
  <cp:revision>17</cp:revision>
  <dc:subject/>
  <dc:title>XXX.usnesení VK [W51]</dc:title>
</cp:coreProperties>
</file>