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1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39. schůze 24. října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, kterým se mění zákon č. 114/1992 Sb., o ochraně přírody a krajiny, ve znění pozdějších předpisů, a zákon č. 161/1999 Sb., kterým se vyhlašuje Národní park České Švýcarsko a mění se zákon č. 114/1992 Sb., o ochraně přírody a krajiny, ve znění pozdějších předpisů, ve znění pozdějších předpisů /sněmovní tisk 632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výboru pro životní prostředí, výboru pro veřejnou správu a regionální rozvoj, hospodářskému výboru a zemědělsk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František Laudát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54:00Z</dcterms:created>
  <dc:creator>Achcenitová Jana</dc:creator>
  <dc:description/>
  <dc:language>en-US</dc:language>
  <cp:lastModifiedBy>Bezchlebova Lenka</cp:lastModifiedBy>
  <cp:lastPrinted>2008-10-23T12:57:00Z</cp:lastPrinted>
  <dcterms:modified xsi:type="dcterms:W3CDTF">2008-10-29T08:47:00Z</dcterms:modified>
  <cp:revision>4</cp:revision>
  <dc:subject/>
  <dc:title>Usnesení PS č. 915 z 39. schůze - 24. 10. 2008</dc:title>
</cp:coreProperties>
</file>