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66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29. října  2008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rozpočtu Poslanecké sněmovny na rok 2009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67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23. říj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10-23T07:04:00Z</dcterms:modified>
  <cp:revision>37</cp:revision>
  <dc:subject/>
  <dc:title>Parlament České republiky</dc:title>
</cp:coreProperties>
</file>