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04</w:t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 xml:space="preserve">z 65. schůze 22. října 2008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3"/>
        <w:ind w:left="1" w:hanging="1"/>
        <w:rPr>
          <w:sz w:val="24"/>
        </w:rPr>
      </w:pPr>
      <w:r>
        <w:rPr>
          <w:sz w:val="24"/>
        </w:rPr>
        <w:t>k návrhu časového harmonogramu pravidelných akcí Poslanecké sněmovny na 1. pololetí 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3600" w:hanging="360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schvaluje</w:t>
      </w:r>
      <w:r>
        <w:rPr>
          <w:spacing w:val="-3"/>
          <w:sz w:val="24"/>
        </w:rPr>
        <w:t xml:space="preserve"> časový harmonogram pravidelných akcí Poslanecké sněmovny na 1. pololetí 2009, který tvoří přílohu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Jan Vidím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organizačního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 k usnesení č. 304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160" w:hanging="2160"/>
        <w:jc w:val="center"/>
        <w:rPr>
          <w:b/>
          <w:b/>
          <w:sz w:val="24"/>
        </w:rPr>
      </w:pPr>
      <w:r>
        <w:rPr>
          <w:b/>
          <w:sz w:val="28"/>
        </w:rPr>
        <w:t>Časový harmonogram pravidelných akcí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>na 1. pololetí 2009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160" w:hanging="2160"/>
        <w:jc w:val="center"/>
        <w:rPr>
          <w:b/>
          <w:b/>
          <w:i/>
          <w:i/>
          <w:sz w:val="24"/>
        </w:rPr>
      </w:pPr>
      <w:r>
        <w:rPr>
          <w:sz w:val="24"/>
        </w:rPr>
        <w:t>včetně akcí konaných PS v rámci předsednictví ČR v Radě E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160" w:hanging="2160"/>
        <w:jc w:val="center"/>
        <w:rPr/>
      </w:pPr>
      <w:r>
        <w:rPr>
          <w:b/>
          <w:i/>
          <w:sz w:val="24"/>
        </w:rPr>
        <w:t>/akce jsou vyznačeny tučně a kurzívou</w:t>
      </w:r>
      <w:r>
        <w:rPr>
          <w:sz w:val="24"/>
        </w:rPr>
        <w:t>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160" w:hanging="2160"/>
        <w:jc w:val="center"/>
        <w:rPr>
          <w:sz w:val="24"/>
        </w:rPr>
      </w:pPr>
      <w:r>
        <w:rPr>
          <w:sz w:val="24"/>
        </w:rPr>
      </w:r>
    </w:p>
    <w:tbl>
      <w:tblPr>
        <w:tblW w:w="9706" w:type="dxa"/>
        <w:jc w:val="left"/>
        <w:tblInd w:w="-67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560"/>
        <w:gridCol w:w="1559"/>
        <w:gridCol w:w="1134"/>
        <w:gridCol w:w="5453"/>
      </w:tblGrid>
      <w:tr>
        <w:trPr/>
        <w:tc>
          <w:tcPr>
            <w:tcW w:w="1560" w:type="dxa"/>
            <w:tcBorders>
              <w:top w:val="double" w:sz="18" w:space="0" w:color="000000"/>
              <w:left w:val="doub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rPr/>
            </w:pPr>
            <w:r>
              <w:rPr/>
              <w:t xml:space="preserve">Týden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rPr/>
            </w:pPr>
            <w:r>
              <w:rPr/>
              <w:t xml:space="preserve">kalendářního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rPr/>
            </w:pPr>
            <w:r>
              <w:rPr/>
              <w:t>roku</w:t>
            </w:r>
          </w:p>
        </w:tc>
        <w:tc>
          <w:tcPr>
            <w:tcW w:w="1559" w:type="dxa"/>
            <w:tcBorders>
              <w:top w:val="double" w:sz="18" w:space="0" w:color="000000"/>
              <w:left w:val="doub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1134" w:type="dxa"/>
            <w:tcBorders>
              <w:top w:val="double" w:sz="18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ýden</w:t>
            </w:r>
          </w:p>
          <w:p>
            <w:pPr>
              <w:pStyle w:val="Normal"/>
              <w:rPr/>
            </w:pPr>
            <w:r>
              <w:rPr/>
              <w:t>týdenního</w:t>
            </w:r>
          </w:p>
          <w:p>
            <w:pPr>
              <w:pStyle w:val="Normal"/>
              <w:rPr/>
            </w:pPr>
            <w:r>
              <w:rPr/>
              <w:t>cyklu</w:t>
            </w:r>
          </w:p>
        </w:tc>
        <w:tc>
          <w:tcPr>
            <w:tcW w:w="5453" w:type="dxa"/>
            <w:tcBorders>
              <w:top w:val="double" w:sz="18" w:space="0" w:color="000000"/>
              <w:bottom w:val="doub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Náplň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12. 1. - 18. 1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1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Výbor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19. 1. - 25. 1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Výbor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26. 1. -   1. 2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oslanecký týden                                                        1/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30. 1 - 31. 1. 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á, so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ůzka předsedů PS Troiky (Praha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  </w:t>
            </w:r>
            <w:r>
              <w:rPr/>
              <w:t>2. 2. -   8. 2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4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slanecká sněmovn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  </w:t>
            </w:r>
            <w:r>
              <w:rPr/>
              <w:t>9. 2. - 15. 2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5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slanecká sněmovn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16. 2. - 22. 2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6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rPr/>
            </w:pPr>
            <w:r>
              <w:rPr/>
              <w:t>Variabilní týden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snapToGrid w:val="false"/>
              <w:ind w:left="2160" w:hanging="21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 2. - 17. 2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, út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lečné meziparlamentní setkání Evropského parlamentu a českého parlamentu (Brusel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9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23. 2. -   1. 3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1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Výbor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 2. - 24. 2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, út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chůzka předsedů věcných výborů dle priorit předsednictví (Praha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  </w:t>
            </w:r>
            <w:r>
              <w:rPr/>
              <w:t>2. 3. -   8. 3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Výbor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  </w:t>
            </w:r>
            <w:r>
              <w:rPr/>
              <w:t>9. 3. - 15. 3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oslanecký týden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9. 3. - 10. 3.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, út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Schůzka předsedů zahraničních výborů COFACC (Praha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16. 3. - 22. 3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4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slanecká sněmovn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23. 3. - 29. 3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5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slanecká sněmovn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30. 3. -   5. 4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6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Variabilní týden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  </w:t>
            </w:r>
            <w:r>
              <w:rPr/>
              <w:t>6. 4. - 12. 4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1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Výbory                                                                        2/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. 4.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lečná evropská konference dle priorit předsednictví (Praha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13. 4. - 19. 4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Výbory                                                                        3/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20. 4. - 26. 4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oslanecký týden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27. 4. -   3. 5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4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Poslanecká sněmovna </w:t>
            </w:r>
            <w:r>
              <w:rPr/>
              <w:t xml:space="preserve">                                            4/ 5/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</w:t>
            </w:r>
            <w:r>
              <w:rPr>
                <w:b/>
                <w:i/>
              </w:rPr>
              <w:t>27. 4. - 28. 4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, út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i/>
              </w:rPr>
              <w:t>Schůzka předsedů rozpočtových výborů(Praha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  </w:t>
            </w:r>
            <w:r>
              <w:rPr/>
              <w:t>4. 5. - 10. 5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5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Poslanecká sněmovna </w:t>
            </w:r>
            <w:r>
              <w:rPr/>
              <w:t xml:space="preserve">                                               6/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11. 5. - 17. 5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6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Variabilní týden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1. 5. - 12. 5. 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, út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XXXI. COSAC (Praha)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18. 5. - 24. 5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1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Výbory                                                                        7/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25. 5. - 31. 5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2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Výbory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  </w:t>
            </w:r>
            <w:r>
              <w:rPr/>
              <w:t>1. 6. -   7. 6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3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Poslanecký týden                                                        8/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  </w:t>
            </w:r>
            <w:r>
              <w:rPr/>
              <w:t>8. 6. - 14. 6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4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Poslanecká sněmovn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15. 6. - 21. 6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5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oslanecká sněmovna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559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right"/>
              <w:rPr/>
            </w:pPr>
            <w:r>
              <w:rPr/>
              <w:t xml:space="preserve"> </w:t>
            </w:r>
            <w:r>
              <w:rPr/>
              <w:t>22. 6. - 28. 6.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  <w:tab w:val="left" w:pos="1440" w:leader="none"/>
                <w:tab w:val="left" w:pos="2160" w:leader="none"/>
              </w:tabs>
              <w:ind w:left="2160" w:hanging="2160"/>
              <w:jc w:val="center"/>
              <w:rPr/>
            </w:pPr>
            <w:r>
              <w:rPr/>
              <w:t>6</w:t>
            </w:r>
          </w:p>
        </w:tc>
        <w:tc>
          <w:tcPr>
            <w:tcW w:w="5453" w:type="dxa"/>
            <w:tcBorders>
              <w:top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>Variabilní týden                                                         9/</w:t>
            </w:r>
          </w:p>
        </w:tc>
      </w:tr>
      <w:tr>
        <w:trPr/>
        <w:tc>
          <w:tcPr>
            <w:tcW w:w="9706" w:type="dxa"/>
            <w:gridSpan w:val="4"/>
            <w:tcBorders>
              <w:top w:val="doub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oznámk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/ Zasedání PS RE </w:t>
        <w:tab/>
        <w:tab/>
        <w:t>26. 1. – 30. 1. 2009</w:t>
      </w:r>
    </w:p>
    <w:p>
      <w:pPr>
        <w:pStyle w:val="Normal"/>
        <w:rPr/>
      </w:pPr>
      <w:r>
        <w:rPr/>
        <w:t>2/ MPU</w:t>
        <w:tab/>
        <w:tab/>
        <w:tab/>
        <w:t xml:space="preserve"> </w:t>
        <w:tab/>
        <w:t>5. 4. – 10. 4. 2009</w:t>
      </w:r>
    </w:p>
    <w:p>
      <w:pPr>
        <w:pStyle w:val="Normal"/>
        <w:rPr/>
      </w:pPr>
      <w:r>
        <w:rPr/>
        <w:t xml:space="preserve">3/ Velikonoční pondělí </w:t>
        <w:tab/>
        <w:tab/>
        <w:t xml:space="preserve">13. 4. 2009 </w:t>
      </w:r>
    </w:p>
    <w:p>
      <w:pPr>
        <w:pStyle w:val="Normal"/>
        <w:rPr/>
      </w:pPr>
      <w:r>
        <w:rPr/>
        <w:t xml:space="preserve">4/ Zasedání PS RE </w:t>
        <w:tab/>
        <w:tab/>
        <w:t>27. 4. – 30. 4. 2009</w:t>
      </w:r>
    </w:p>
    <w:p>
      <w:pPr>
        <w:pStyle w:val="Normal"/>
        <w:rPr/>
      </w:pPr>
      <w:r>
        <w:rPr/>
        <w:t xml:space="preserve">5/ Svátek práce </w:t>
        <w:tab/>
        <w:tab/>
        <w:tab/>
        <w:t xml:space="preserve">1. 5. 2009 </w:t>
      </w:r>
    </w:p>
    <w:p>
      <w:pPr>
        <w:pStyle w:val="Normal"/>
        <w:rPr/>
      </w:pPr>
      <w:r>
        <w:rPr/>
        <w:t xml:space="preserve">6/ Státní svátek </w:t>
        <w:tab/>
        <w:tab/>
        <w:t xml:space="preserve">  </w:t>
        <w:tab/>
        <w:t xml:space="preserve">8. 5. 2009 </w:t>
      </w:r>
    </w:p>
    <w:p>
      <w:pPr>
        <w:pStyle w:val="Normal"/>
        <w:rPr/>
      </w:pPr>
      <w:r>
        <w:rPr/>
        <w:t>7/ Zasedání PS NATO</w:t>
        <w:tab/>
        <w:tab/>
        <w:t>22. 5. – 26. 5. 2009</w:t>
      </w:r>
    </w:p>
    <w:p>
      <w:pPr>
        <w:pStyle w:val="Normal"/>
        <w:rPr/>
      </w:pPr>
      <w:r>
        <w:rPr/>
        <w:t>8/ Shromáždění ZEU</w:t>
        <w:tab/>
        <w:t xml:space="preserve">  </w:t>
        <w:tab/>
        <w:t>2. 6. –  4. 6. 2009</w:t>
      </w:r>
    </w:p>
    <w:p>
      <w:pPr>
        <w:pStyle w:val="Normal"/>
        <w:rPr/>
      </w:pPr>
      <w:r>
        <w:rPr/>
        <w:t xml:space="preserve">9/ Zasedání PS RE </w:t>
        <w:tab/>
        <w:tab/>
        <w:t>22. 6. – 26. 6. 200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52:00Z</dcterms:created>
  <dc:creator>Matějková Anna</dc:creator>
  <dc:description/>
  <dc:language>en-US</dc:language>
  <cp:lastModifiedBy>Matejkova Anna</cp:lastModifiedBy>
  <cp:lastPrinted>2008-10-22T14:42:00Z</cp:lastPrinted>
  <dcterms:modified xsi:type="dcterms:W3CDTF">2008-10-22T14:38:00Z</dcterms:modified>
  <cp:revision>13</cp:revision>
  <dc:subject/>
  <dc:title>Usnesení ORGVu č. 304 ze 65. schůze -22. 10. 2008</dc:title>
</cp:coreProperties>
</file>