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5. schůze 22. října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e Stanislava Křečka na vydání zákona, kterým se mění zákon č. 40/1964 Sb., občanský zákoník, ve znění pozdějších předpisů /sněmovní tisk 611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vládou České republiky a vládou Italské republiky o ukončení platnosti Dohody mezi Českou republikou a Italskou republikou o podpoře a ochraně investic, podepsané dne 22. ledna 1996 v Římě, která bude sjednána formou výměny verbálních nót /sněmovní tisk 630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114/1992 Sb., o ochraně přírody a krajiny, ve znění pozdějších předpisů, a zákon č. 161/1999 Sb., kterým se vyhlašuje Národní park České Švýcarsko a mění se zákon č. 114/1992 Sb., o ochraně přírody a krajiny, ve znění pozdějších předpisů, ve znění pozdějších předpisů /sněmovní tisk 632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Protokol o ochraně a udržitelném využívání biologické a krajinné rozmanitosti k Rámcové úmluvě o ochraně a udržitelném rozvoji Karpat /sněmovní tisk 633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Dodatkový protokol mezi Českou republikou a Chorvatskou republikou o změně Dohody mezi Českou republikou a Chorvatskou republikou o podpoře a vzájemné ochraně investic, podepsaný dne 8. září 2008 v Záhřebu /sněmovní tisk 634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vládou České republiky a Rakouskou spolkovou vládou o výměně a vzájemné ochraně utajovaných informací /sněmovní tisk 635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21/1992 Sb., o bankách, ve znění pozdějších předpisů /sněmovní tisk 638/ (jednání podle § 90 odst. 2)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45:00Z</dcterms:created>
  <dc:creator>Anna Matějková</dc:creator>
  <dc:description/>
  <dc:language>en-US</dc:language>
  <cp:lastModifiedBy>Urbanova Pavlina</cp:lastModifiedBy>
  <cp:lastPrinted>2008-10-22T13:56:00Z</cp:lastPrinted>
  <dcterms:modified xsi:type="dcterms:W3CDTF">2008-10-22T12:43:00Z</dcterms:modified>
  <cp:revision>7</cp:revision>
  <dc:subject/>
  <dc:title>Usnesení ORGVu č. 302 z 65. schůze - 22. 10. 2008</dc:title>
</cp:coreProperties>
</file>