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lang w:val="cs-CZ"/>
        </w:rPr>
      </w:pPr>
      <w:r>
        <w:rPr>
          <w:sz w:val="32"/>
        </w:rPr>
        <w:t>II.</w:t>
      </w:r>
    </w:p>
    <w:p>
      <w:pPr>
        <w:pStyle w:val="Heading"/>
        <w:jc w:val="both"/>
        <w:rPr>
          <w:sz w:val="32"/>
          <w:lang w:val="cs-CZ"/>
        </w:rPr>
      </w:pPr>
      <w:r>
        <w:rPr>
          <w:sz w:val="32"/>
          <w:lang w:val="cs-CZ"/>
        </w:rPr>
      </w:r>
    </w:p>
    <w:p>
      <w:pPr>
        <w:pStyle w:val="Heading"/>
        <w:rPr>
          <w:sz w:val="32"/>
          <w:lang w:val="cs-CZ"/>
        </w:rPr>
      </w:pPr>
      <w:r>
        <w:rPr>
          <w:sz w:val="32"/>
        </w:rPr>
        <w:t>Předkládací zpráva</w:t>
      </w:r>
    </w:p>
    <w:p>
      <w:pPr>
        <w:pStyle w:val="Heading"/>
        <w:jc w:val="both"/>
        <w:rPr>
          <w:sz w:val="32"/>
          <w:lang w:val="cs-CZ"/>
        </w:rPr>
      </w:pPr>
      <w:r>
        <w:rPr>
          <w:sz w:val="32"/>
          <w:lang w:val="cs-CZ"/>
        </w:rPr>
      </w:r>
    </w:p>
    <w:p>
      <w:pPr>
        <w:pStyle w:val="Heading"/>
        <w:jc w:val="both"/>
        <w:rPr>
          <w:sz w:val="32"/>
          <w:lang w:val="cs-CZ"/>
        </w:rPr>
      </w:pPr>
      <w:r>
        <w:rPr>
          <w:sz w:val="32"/>
          <w:lang w:val="cs-CZ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počet a střednědobý výhled SFDI v letech 2021 - 2023 je sestaven v souladu se zákonem </w:t>
        <w:br/>
        <w:t xml:space="preserve">o SFDI č. 104/2000 Sb. v aktuálním znění, v členění dle jednotlivých oblastí financování. Rozpočet SFDI je připraven jako bilancovaný. V současné době není SFDI příjemcem žádného úvěru, ale plní roli finančního manažera úvěru na financování dopravní infrastruktury od EIB, jehož příjemcem je Česká republika zastoupená Ministerstvem financí ČR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Rozpočet a střednědobý výhled SFDI byl schválen Výborem SFDI, projednán Dozorčí radou SFDI, odsouhlasen vládou ČR dne 19. října 2020 a v souladu s přijatým usnesením č. 1055 </w:t>
      </w:r>
      <w:r>
        <w:rPr/>
        <w:t xml:space="preserve">se předkládá Poslanecké sněmovně Parlamentu ČR ke schvál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szCs w:val="24"/>
        </w:rPr>
        <w:t xml:space="preserve">Rozpočet roku 2021 vychází ze směrných čísel Ministerstva financí, která byla SFDI upravena na základě výsledků jednání Ministerstva dopravy s Ministerstvem financí. Ve střednědobém výhledu na roky 2022 a 2023 je zřízena společná globální položka pro státní investory ŘSD </w:t>
        <w:br/>
        <w:t xml:space="preserve">a SŽ, ve které jsou alokovány finanční prostředky pro zajištění postupného financování jmenovitých investičních akcí. Indikativní rozpis této globální položky je uveden v příloze </w:t>
        <w:br/>
        <w:t xml:space="preserve">č. 6 předkládaného materiálu. Zejména pro rok 2023 bude nutné vyřešit v návaznosti na vývoj státního rozpočtu financování realizace investičních akcí.  </w:t>
      </w:r>
      <w:r>
        <w:rPr>
          <w:rFonts w:cs="Arial"/>
        </w:rPr>
        <w:t xml:space="preserve">Vývoj rozpočtu a střednědobého výhledu reaguje na trend nárůstu připravenosti zásadních staveb. To s sebou nese i nárůst finančních potřeb na realizaci těchto staveb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o rozpočtu bylo nově zapracováno využití nového opatření v rámci Next Generation EU, které bude poskytnuto mimo jiné na nástroj na podporu oživení a odolnosti RRF (Recovery and Resilience Facility), v rámci kterého budou členské státy zpracovávat tzv. národní plány na podporu oživení a odolnosti, které stanoví agendu reforem a investic dotčeného členského státu na roky 2021 - 2023. </w:t>
      </w:r>
      <w:r>
        <w:rPr/>
        <w:t xml:space="preserve">MD a SFDI počítá s využitím těchto prostředků v rámci RRF v oblasti dopravní infrastruktury, přičemž v rozpočtu SFDI a střednědobém výhledu jsou indikativně alokovány finanční prostředky na jednotlivé a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 ohledem na skutečnost, že v současné době nejsou známa pravidla a zaměření RRF, byly do rozpočtu pro rok 2021 indikativně zařazeny potenciálně vhodné akce v celkovém objemu 15 mld. Kč. Jedná se o investiční akce jak národní, tak i spolufinancované z fondů EU. Tyto byly v roce 2021 zařazeny zpravidla v poměru 50/50 (národní zdroje/RRF) s ohledem na termíny realizace. Pokud nedojde ve 2. čtvrtletí 2021 k poskytnutí finančních prostředků z RRF, bude nutné nahradit tyto zdroje národními, a to zejména navýšením dotace na krytí deficitu rozpočtu SFDI ze státního rozpočtu. Tato úprava může vést k navýšení objemu takto financovaných akcí nebo k náhradě indikativně uvedených prostředků RRF prostředky národní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 ohledem na legislativně náročný, zdlouhavý a složitě predikovatelný proces přípravy dopravních staveb je rozpočet pro rok 2021 koncipován stejně jako pro předcházející roky, tedy tak, aby umožňoval v maximální možné míře zajistit flexibilní financování investičních akcí v návaznosti na úspěšné dokončení jejich přípravy, vysoutěžení a uzavření smluv na jejich realizaci. V případě, že vznikne v průběhu roku 2021 vyšší potřeba financování daných akcí, např. díky urychlení přípravy některých z nich, a tato potřeba bude vyšší než jaká je alokace uvedená v rozpočtu SFDI včetně aktuálních disponibilních prostředků SFDI, budou vedena jednání s Ministerstvem financí v návaznosti na vývoj státního rozpočtu s cílem navýšit rozpočet SFDI na pokrytí financování těchto akcí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Rozpočet roku 2021 byl SFDI upraven na základě výsledků jednání Ministerstva dopravy </w:t>
        <w:br/>
        <w:t xml:space="preserve">s Ministerstvem financí. Struktura užití těchto prostředků v rozdělení na běžné a kapitálové výdaje je uvedena v následující tabulc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itulek"/>
        <w:spacing w:before="120" w:after="0"/>
        <w:rPr/>
      </w:pPr>
      <w:r>
        <w:rPr>
          <w:sz w:val="24"/>
          <w:szCs w:val="24"/>
        </w:rPr>
        <w:t xml:space="preserve">Tabulka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ulka_č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Struktura užití prostředků rozpočtu SFDI na rok 2021</w:t>
      </w:r>
    </w:p>
    <w:p>
      <w:pPr>
        <w:pStyle w:val="Normal"/>
        <w:jc w:val="right"/>
        <w:rPr/>
      </w:pPr>
      <w:r>
        <w:rPr/>
        <w:t>v mil. Kč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1"/>
        <w:gridCol w:w="987"/>
        <w:gridCol w:w="1217"/>
        <w:gridCol w:w="1213"/>
        <w:gridCol w:w="1212"/>
      </w:tblGrid>
      <w:tr>
        <w:trPr>
          <w:trHeight w:val="45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overflowPunct w:val="true"/>
              <w:autoSpaceDE w:val="true"/>
              <w:spacing w:lineRule="auto" w:line="276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Druh výdaj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Národní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EU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RF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kem</w:t>
            </w:r>
          </w:p>
        </w:tc>
      </w:tr>
      <w:tr>
        <w:trPr>
          <w:trHeight w:val="22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Běžné výdaj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 4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 490</w:t>
            </w:r>
          </w:p>
        </w:tc>
      </w:tr>
      <w:tr>
        <w:trPr>
          <w:trHeight w:val="22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Kapitálové výdaj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6 0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 9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 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 012</w:t>
            </w:r>
          </w:p>
        </w:tc>
      </w:tr>
      <w:tr>
        <w:trPr>
          <w:trHeight w:val="22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kem*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0 5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1 97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5 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27 502</w:t>
            </w:r>
          </w:p>
        </w:tc>
      </w:tr>
    </w:tbl>
    <w:p>
      <w:pPr>
        <w:pStyle w:val="Normal"/>
        <w:jc w:val="both"/>
        <w:rPr/>
      </w:pPr>
      <w:r>
        <w:rPr/>
        <w:t>*zaokrouhle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Rozhodujícím faktorem pro sestavení rozpočtu je stejně jako v předchozích letech nutnost v maximální možné míře respektovat požadavky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  <w:tab w:val="left" w:pos="2268" w:leader="none"/>
          <w:tab w:val="left" w:pos="3402" w:leader="none"/>
          <w:tab w:val="decimal" w:pos="4536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 xml:space="preserve">mandatorní výdaje, tj. zejména na opravy, údržbu a správu sítě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  <w:tab w:val="left" w:pos="2268" w:leader="none"/>
          <w:tab w:val="left" w:pos="3402" w:leader="none"/>
          <w:tab w:val="decimal" w:pos="4536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 xml:space="preserve">přípravu akcí dle vládou schváleného dokumentu Dopravní sektorové strategie, 2. fáze (Střednědobý plán rozvoje dopravní infrastruktury s dlouhodobým výhledem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  <w:tab w:val="left" w:pos="2268" w:leader="none"/>
          <w:tab w:val="left" w:pos="3402" w:leader="none"/>
          <w:tab w:val="decimal" w:pos="4536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>zajištění financování již rozestavěných akcí včetně dofinancování dobíhajících projekt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  <w:tab w:val="left" w:pos="2268" w:leader="none"/>
          <w:tab w:val="left" w:pos="3402" w:leader="none"/>
          <w:tab w:val="decimal" w:pos="4536" w:leader="none"/>
        </w:tabs>
        <w:jc w:val="both"/>
        <w:rPr>
          <w:szCs w:val="24"/>
        </w:rPr>
      </w:pPr>
      <w:r>
        <w:rPr>
          <w:szCs w:val="24"/>
        </w:rPr>
        <w:t xml:space="preserve">zahajování nově připravených akcí v souladu s Dopravní politikou ČR a návaznými strategickými dokumenty, zejména </w:t>
      </w:r>
      <w:r>
        <w:rPr/>
        <w:t>Dopravními sektorovými strategiemi, 2. fáze.</w:t>
      </w:r>
    </w:p>
    <w:p>
      <w:pPr>
        <w:pStyle w:val="Normal"/>
        <w:tabs>
          <w:tab w:val="clear" w:pos="708"/>
          <w:tab w:val="left" w:pos="770" w:leader="none"/>
        </w:tabs>
        <w:ind w:left="7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Celkový rozpočet ve výši 127,5 mld. Kč umožňuje financovat výše uvedené požadavky včetně  investičních akcí. Na neinvestiční výdaje je alokováno celkem 44,5mld. Kč a na investiční výdaje je alokováno celkem 83 mld. Kč. Výše finančních prostředků není konečná </w:t>
        <w:br/>
        <w:t>a v případě potřeby může být formou tzv. souvztažného navýšení příjmů a výdajů u zdrojů EU navýšen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 průběhu roku 2021, resp. roku 2022 se předpokládá postupné dočerpávání prostředků OPD 2014 - 2020 alokovaných v předmětných prioritních osách a specifických cílech pro ŘSD a Správy železnic. V období střednědobého výhledu bude připraven značný objem jmenovitých investičních akcí ŘSD a Správy železnic a bude nutné odpovídajícím způsobem zajistit potřebné zdroje rozpočtu SFDI. S ohledem na tuto skutečnost pokračuje SFDI ve spolupráci s MD v zavádění nových způsobů financování, jako je např. realizace akcí formou PPP.</w:t>
      </w:r>
      <w:r>
        <w:rPr>
          <w:szCs w:val="24"/>
          <w:highlight w:val="yellow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třednědobý výhled je sestaven dle aktuálních potřeb příjemců rozpočtu SFDI. Pro rok 2022 celkem činí 144 mld. Kč a pro rok 2023 celkem činí 116,1 mld. Kč. Je nutné zdůraznit, že je potřeba zajistit rostoucí trend rozpočtu SFDI, který je podmínkou pro splnění cílů Národního investičního plánu ve vztahu k výstavbě hlavní infrastrukturní sítě silnic a železnic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GotTDemCon">
    <w:altName w:val="Courier New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FranklinGotTDemCon;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FranklinGotTDemCon;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ascii="FranklinGotTDemCon;Courier New" w:hAnsi="FranklinGotTDemCon;Courier New" w:eastAsia="FranklinGotTDemCon;Courier New" w:cs="FranklinGotTDemCon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NormlnrozpoetChar">
    <w:name w:val="normální rozpočet Char"/>
    <w:qFormat/>
    <w:rPr>
      <w:rFonts w:eastAsia="FranklinGotTDemCon;Courier New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9">
    <w:name w:val="xl29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 Unicode MS" w:hAnsi="Arial Unicode MS" w:eastAsia="Arial Unicode MS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spacing w:lineRule="auto" w:line="3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tyl1">
    <w:name w:val="Styl1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ind w:firstLine="6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OutlineL1">
    <w:name w:val="Outline_L1"/>
    <w:basedOn w:val="Normal"/>
    <w:next w:val="TextBody"/>
    <w:qFormat/>
    <w:pPr>
      <w:spacing w:before="0" w:after="24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jc w:val="both"/>
    </w:pPr>
    <w:rPr>
      <w:rFonts w:ascii="FranklinGotTDemCon;Courier New" w:hAnsi="FranklinGotTDemCon;Courier New" w:eastAsia="FranklinGotTDemCon;Courier New" w:cs="FranklinGotTDemCon;Courier New"/>
      <w:sz w:val="20"/>
      <w:lang w:val="en-US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  <w:tab w:val="left" w:pos="7200" w:leader="none"/>
      </w:tabs>
      <w:spacing w:lineRule="auto" w:line="360"/>
      <w:jc w:val="both"/>
    </w:pPr>
    <w:rPr>
      <w:rFonts w:eastAsia="FranklinGotTDemCon;Courier New"/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jc w:val="both"/>
    </w:pPr>
    <w:rPr>
      <w:rFonts w:eastAsia="FranklinGotTDemCon;Courier New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2:00Z</dcterms:created>
  <dc:creator>PC1600</dc:creator>
  <dc:description/>
  <cp:keywords/>
  <dc:language>en-US</dc:language>
  <cp:lastModifiedBy>Bártová Martina Ing.</cp:lastModifiedBy>
  <cp:lastPrinted>2020-10-27T16:04:00Z</cp:lastPrinted>
  <dcterms:modified xsi:type="dcterms:W3CDTF">2020-10-27T15:04:00Z</dcterms:modified>
  <cp:revision>13</cp:revision>
  <dc:subject/>
  <dc:title>Státní fond dopravní infrastruktury</dc:title>
</cp:coreProperties>
</file>