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91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9. schůze konané dne 3. října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k Doporučení pro rozhodnutí Rady o zrušení rozhodnutí Rady 2005/185/EC o existenci nadměrného schodku v České republice /kód dokumentu 9387/08, SEC(2008) 571 v 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náměstka ministra financí Ing. Tomáše Zídka, po vyslechnutí zpravodajské zprávy posl. Jana Bauera a 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 v. r.</w:t>
        <w:tab/>
        <w:tab/>
        <w:tab/>
        <w:t>Jan Bauer v. r.</w:t>
        <w:tab/>
        <w:tab/>
        <w:tab/>
        <w:t xml:space="preserve">Petr Krill v. r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a výboru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Příloha k usnesení č. 291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9387/08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9387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Doporučení pro rozhodnutí Rady o zrušení rozhodnutí Rady 2005/185/ES </w:t>
        <w:br/>
        <w:t>o existenci nadměrného schodku v České republice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SEC(2008) 571 v konečném znění, kód Rady 9387/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Článek 104 odst. 12 SES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7. 5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15. 5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22. 5. 2008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Dokument nepodléhá hlasování v Radě, je pouze doporučením pro rozhodnutí Rady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10. 6. 2008, doručené do výboru pro evropské záležitosti dne 13. 6. 2008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Doporučení není v rozpor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Styl2"/>
        <w:rPr/>
      </w:pPr>
      <w:r>
        <w:rPr/>
        <w:t xml:space="preserve">Komise na základě zhodnocení posledního ekonomického vývoje v České republice </w:t>
        <w:br/>
        <w:t xml:space="preserve">a opatření přijatých vládou ČR v oblasti veřejných financí konstatuje, že v letech 2008 </w:t>
        <w:br/>
        <w:t>a 2009 by rozpočtový deficit neměl překročit hranici 3 % HDP. S ohledem na tuto skutečnost Komise předkládá Radě doporučení pro rozhodnutí Rady o zrušení rozhodnutí o existenci nadměrného schodku v České republice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Zkladntext2"/>
        <w:ind w:left="360" w:hanging="0"/>
        <w:rPr/>
      </w:pPr>
      <w:r>
        <w:rPr/>
        <w:t>Článek 104 SES stanoví, že členské státy se vyvarují nadměrných schodků veřejných financí, a upravuje postup pro jejich identifikaci a nápravu. Ustanovení čl. 104 odst. 2 SES ukládají Komisi povinnost sledovat dodržování rozpočtové kázně na základě dvou kritérií:</w:t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/>
        <w:t>zda plánovaný nebo skutečný schodek veřejných financí nepřesahuje referenční hodnotu 3 % HDP,</w:t>
      </w:r>
    </w:p>
    <w:p>
      <w:pPr>
        <w:pStyle w:val="Normal"/>
        <w:numPr>
          <w:ilvl w:val="0"/>
          <w:numId w:val="4"/>
        </w:numPr>
        <w:ind w:left="720" w:hanging="360"/>
        <w:jc w:val="both"/>
        <w:rPr/>
      </w:pPr>
      <w:r>
        <w:rPr/>
        <w:t>zda poměr veřejného dluhu k hrubému domácímu produktu nepřekračuje referenční hodnotu 60 % HDP.</w:t>
      </w:r>
    </w:p>
    <w:p>
      <w:pPr>
        <w:pStyle w:val="Zkladntext2"/>
        <w:ind w:left="360" w:hanging="0"/>
        <w:rPr/>
      </w:pPr>
      <w:r>
        <w:rPr/>
        <w:t>Postup při nadměrném schodku byl ve vztahu k České republice zahájen hned po přistoupení České republiky k EU v červenci 2004, kdy Rada přijala rozhodnutí 185/2005/ES o existenci nadměrného schodku a dále doporučení, v němž stanovila opatření nezbytná ke snížení schodku pod referenční hodnotu EU ve výši 3 % HDP nejpozději do roku 2008.</w:t>
      </w:r>
    </w:p>
    <w:p>
      <w:pPr>
        <w:pStyle w:val="Zkladntext2"/>
        <w:ind w:left="360" w:hanging="0"/>
        <w:rPr/>
      </w:pPr>
      <w:r>
        <w:rPr/>
        <w:t xml:space="preserve">Procedura při nadměrném schodku vůči České republice byla zahájena vzhledem k tomu, že </w:t>
      </w:r>
      <w:r>
        <w:rPr>
          <w:lang w:eastAsia="cs-CZ"/>
        </w:rPr>
        <w:t>celkový schodek veřejných financí v České republice dosáhl v roce 2003 12,9 % HDP (5,9 % HDP bez významné jednorázové operace týkající se udělených státních záruk), což je nad úrovní referenční hodnoty 3 % HDP.</w:t>
      </w:r>
    </w:p>
    <w:p>
      <w:pPr>
        <w:pStyle w:val="Zkladntext2"/>
        <w:ind w:left="360" w:hanging="0"/>
        <w:rPr/>
      </w:pPr>
      <w:r>
        <w:rPr/>
        <w:t>V lednu roku 2005 Rada souhlasila s hodnocením Komise, že Česká republika podnikla účinné kroky, pokud jde o opatření pro dosažení cílové hodnoty schodku pro rok 2005. V roce 2006 pak Česká republika schodek snížila na 2,7 % HDP.</w:t>
      </w:r>
    </w:p>
    <w:p>
      <w:pPr>
        <w:pStyle w:val="Zkladntext2"/>
        <w:ind w:left="360" w:hanging="0"/>
        <w:rPr/>
      </w:pPr>
      <w:r>
        <w:rPr/>
        <w:t>V březnu 2007 však v souvislosti s volbami konanými v červnu předchozího roku, Česká republika oznámila nové prognózy vývoje schodku, a to 4 % HDP v roce 2007, 3,5 % HDP v roce 2008 a 3,2 % HDP v roce 2009, což by znamenalo překročení tříprocentní hranice nejen v roce 2008, ale i v roce 2009. V červenci 2007 proto Rada přijala rozhodnutí, v němž uvedla, že se opatření podniknutá Českou republikou ukázala z hlediska snižování schodku pod tříprocentní hranici jako nedostatečná.</w:t>
      </w:r>
    </w:p>
    <w:p>
      <w:pPr>
        <w:pStyle w:val="Zkladntext2"/>
        <w:ind w:left="360" w:hanging="0"/>
        <w:rPr/>
      </w:pPr>
      <w:r>
        <w:rPr/>
        <w:t>V říjnu 2007 Rada vydala nové doporučení, v němž Českou republiku vyzvala, aby v roce 2007 omezila zhoršování rozpočtové situace a potvrdila rok 2008 jakožto cílový rok pro snížení schodku pod 3 % HDP.</w:t>
      </w:r>
    </w:p>
    <w:p>
      <w:pPr>
        <w:pStyle w:val="Zkladntext2"/>
        <w:ind w:left="360" w:hanging="0"/>
        <w:rPr/>
      </w:pPr>
      <w:r>
        <w:rPr/>
        <w:t>V roce 2007 Česká republika snížila schodek na 1,6 % HDP, a to díky úsporám na straně výdajů a silnému růstu a přijala řadu opatření zaměřených na konsolidaci veřejných financí v letech 2008 a 2009.</w:t>
      </w:r>
    </w:p>
    <w:p>
      <w:pPr>
        <w:pStyle w:val="Zkladntext2"/>
        <w:ind w:left="360" w:hanging="0"/>
        <w:rPr/>
      </w:pPr>
      <w:r>
        <w:rPr/>
        <w:t>Podle prognózy útvarů Komise z jara 2008 se celkový schodek v roce 2008 sníží na 1,4 % HDP a v roce 2009 při nezměněné politice na 1,1 % HDP. Toto naznačuje, že se schodek snížil pod prahovou hodnotu ve výši 3 % HDP důvěryhodným a udržitelným způsobem.</w:t>
      </w:r>
    </w:p>
    <w:p>
      <w:pPr>
        <w:pStyle w:val="Zkladntext2"/>
        <w:ind w:left="360" w:hanging="0"/>
        <w:rPr/>
      </w:pPr>
      <w:r>
        <w:rPr/>
      </w:r>
    </w:p>
    <w:p>
      <w:pPr>
        <w:pStyle w:val="Zkladntext2"/>
        <w:ind w:left="360" w:hanging="0"/>
        <w:rPr/>
      </w:pPr>
      <w:r>
        <w:rPr/>
        <w:t>Hrubý veřejný dluh se snížil z 29,4 % HDP v roce 2006 na 28,7 % HDP v roce 2007, což je výrazně pod referenční hodnotou 60 % HDP. Podle prognózy útvarů Komise z jara 2008 se při nezměněné politice míra zadlužení do roku 2009 sníží pod 28 % HDP.</w:t>
      </w:r>
    </w:p>
    <w:p>
      <w:pPr>
        <w:pStyle w:val="Zkladntext2"/>
        <w:ind w:left="360" w:hanging="0"/>
        <w:rPr/>
      </w:pPr>
      <w:r>
        <w:rPr/>
      </w:r>
    </w:p>
    <w:p>
      <w:pPr>
        <w:pStyle w:val="Zkladntext2"/>
        <w:ind w:left="360" w:hanging="0"/>
        <w:rPr/>
      </w:pPr>
      <w:r>
        <w:rPr/>
        <w:t>Komise je názoru, že nadměrný schodek v České republice byl napraven, a proto doporučuje Radě, aby zrušila rozhodnutí o existenci nadměrného schodku v České republice.</w:t>
      </w:r>
    </w:p>
    <w:p>
      <w:pPr>
        <w:pStyle w:val="Zkladntext2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TextBodyIndent"/>
        <w:ind w:left="360" w:hanging="0"/>
        <w:jc w:val="both"/>
        <w:rPr/>
      </w:pPr>
      <w:r>
        <w:rPr/>
        <w:t xml:space="preserve">Rada ve složení pro hospodářské a finanční věci (ECOFIN) na svém zasedání dne </w:t>
        <w:br/>
        <w:t>3. června 2008 v Lucemburku přijala rozhodnutí podle čl. 104 odst. 12 SES, jimiž ruší rozhodnutí o existenci nadměrného schodku veřejných financí v České republice, Itálii, Portugalsku a na Slovensku, která přijala podle čl. 104 odst. 6 SES v letech 2004 a 2005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keepNext w:val="true"/>
        <w:keepLines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keepLines/>
        <w:ind w:firstLine="360"/>
        <w:rPr>
          <w:i w:val="false"/>
          <w:i w:val="false"/>
        </w:rPr>
      </w:pPr>
      <w:r>
        <w:rPr>
          <w:i w:val="false"/>
        </w:rPr>
        <w:t>Výbor pro evropské záležitosti</w:t>
      </w:r>
    </w:p>
    <w:p>
      <w:pPr>
        <w:pStyle w:val="Normal"/>
        <w:keepNext w:val="true"/>
        <w:keepLines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ind w:left="360" w:hanging="0"/>
        <w:jc w:val="both"/>
        <w:rPr/>
      </w:pPr>
      <w:r>
        <w:rPr>
          <w:b/>
          <w:spacing w:val="60"/>
        </w:rPr>
        <w:t xml:space="preserve">bere na vědomí </w:t>
      </w:r>
      <w:r>
        <w:rPr/>
        <w:t>doporučení Komise pro rozhodnutí Rady, kterým se zrušuje rozhodnutí 2005/185/ES o existenci nadměrného schodku v České republice.</w:t>
      </w:r>
    </w:p>
    <w:p>
      <w:pPr>
        <w:pStyle w:val="TextBody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osef Šenfeld v. r.</w:t>
        <w:tab/>
        <w:tab/>
        <w:tab/>
        <w:t>Jan Bauer v. r.</w:t>
        <w:tab/>
        <w:tab/>
        <w:tab/>
        <w:t xml:space="preserve">Petr Krill v. r. </w:t>
      </w:r>
    </w:p>
    <w:p>
      <w:p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a výboru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Times New Roman" w:hAnsi="Times New Roman" w:eastAsia="MS Mincho;ＭＳ 明朝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TimesNewRomanPS-BoldMT;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Styl2">
    <w:name w:val="Styl2"/>
    <w:basedOn w:val="TextBody"/>
    <w:next w:val="TextBody"/>
    <w:qFormat/>
    <w:pPr>
      <w:ind w:left="357" w:hanging="0"/>
    </w:pPr>
    <w:rPr>
      <w:b w:val="false"/>
    </w:rPr>
  </w:style>
  <w:style w:type="paragraph" w:styleId="OdstavecCOPS">
    <w:name w:val="Odstavec COPS"/>
    <w:basedOn w:val="Normal"/>
    <w:qFormat/>
    <w:pPr>
      <w:spacing w:before="80" w:after="16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overflowPunct w:val="false"/>
      <w:autoSpaceDE w:val="false"/>
      <w:jc w:val="both"/>
      <w:textAlignment w:val="baseline"/>
    </w:pPr>
    <w:rPr/>
  </w:style>
  <w:style w:type="paragraph" w:styleId="Kolonka">
    <w:name w:val="Kolonka"/>
    <w:basedOn w:val="Normal"/>
    <w:qFormat/>
    <w:pPr>
      <w:keepNext w:val="true"/>
      <w:spacing w:before="360" w:after="0"/>
      <w:jc w:val="both"/>
    </w:pPr>
    <w:rPr>
      <w:b/>
      <w:u w:val="single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537" w:leader="none"/>
      </w:tabs>
      <w:jc w:val="both"/>
    </w:pPr>
    <w:rPr>
      <w:sz w:val="16"/>
    </w:rPr>
  </w:style>
  <w:style w:type="paragraph" w:styleId="Procedura">
    <w:name w:val="procedura"/>
    <w:basedOn w:val="Normal"/>
    <w:qFormat/>
    <w:pPr>
      <w:ind w:left="374" w:hanging="374"/>
      <w:jc w:val="both"/>
    </w:pPr>
    <w:rPr/>
  </w:style>
  <w:style w:type="paragraph" w:styleId="Corpsdetexte2">
    <w:name w:val="Corps de texte 2"/>
    <w:basedOn w:val="Normal"/>
    <w:qFormat/>
    <w:pPr>
      <w:widowControl w:val="false"/>
      <w:jc w:val="both"/>
    </w:pPr>
    <w:rPr/>
  </w:style>
  <w:style w:type="paragraph" w:styleId="Zkladntext3">
    <w:name w:val="Základní text 3"/>
    <w:basedOn w:val="Normal"/>
    <w:qFormat/>
    <w:pPr>
      <w:autoSpaceDE w:val="false"/>
      <w:spacing w:lineRule="atLeast" w:line="240" w:before="120" w:after="0"/>
      <w:jc w:val="both"/>
    </w:pPr>
    <w:rPr>
      <w:color w:val="000000"/>
    </w:rPr>
  </w:style>
  <w:style w:type="paragraph" w:styleId="ListBullet1">
    <w:name w:val="List Bullet 1"/>
    <w:basedOn w:val="Normal"/>
    <w:qFormat/>
    <w:pPr>
      <w:numPr>
        <w:ilvl w:val="0"/>
        <w:numId w:val="5"/>
      </w:numPr>
      <w:spacing w:before="120" w:after="120"/>
      <w:jc w:val="both"/>
    </w:pPr>
    <w:rPr/>
  </w:style>
  <w:style w:type="paragraph" w:styleId="OdstavecCOPS1">
    <w:name w:val="Odstavec COPS_1"/>
    <w:basedOn w:val="Normal"/>
    <w:next w:val="Normal"/>
    <w:qFormat/>
    <w:pPr>
      <w:spacing w:before="80" w:after="160"/>
    </w:pPr>
    <w:rPr/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9:53:00Z</dcterms:created>
  <dc:creator>Jindrakova Kristyna</dc:creator>
  <dc:description/>
  <dc:language>en-US</dc:language>
  <cp:lastModifiedBy>Koubova Blanka</cp:lastModifiedBy>
  <dcterms:modified xsi:type="dcterms:W3CDTF">2008-10-14T09:07:00Z</dcterms:modified>
  <cp:revision>24</cp:revision>
  <dc:subject/>
  <dc:title>Parlament České republiky</dc:title>
</cp:coreProperties>
</file>