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90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9. schůze konané dne 3. říj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e Sdělení Komise Evropskému parlamentu a Radě – Evropský finanční systém: adaptace na změny, příspěvek Komise Evropské radě /kód dokumentu 6930/08, KOM(2008) 122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yně ministra financí Mgr. Kláry Hájkové, po vyslechnutí zpravodajské zprávy posl. Gabriely Kalábkové a 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Gabriela Kalábková v. r.</w:t>
        <w:tab/>
        <w:t>Petr Krill v. r.</w:t>
        <w:tab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Příloha k usnesení č. 290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6930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6930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dělení Komise Evropskému parlamentu a Radě – Evropský finanční systém: adaptace na změny, příspěvek Komise Evropské radě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8) 122 v konečném znění, kód Rady 6930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8. 2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3. 3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2. 5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15. 4. 2008, doručené do výboru pro evropské záležitosti dne 23. 5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S ohledem na nedávnou krizi na finančních trzích Komise předložila jarní Evropské radě sdělení k otázkám finanční stability, jehož cílem je informovat Evropskou radu o vývoji na finančních trzích od podzimu 2007 a o podniknutých krocích pro zlepšování jak jejich fungování, tak lepší zajištění finanční stability E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Ve sdělení Komise hodnotí poslední vývoj na finančních trzích a dopady na reálnou ekonomiku Unie; podrobně nastiňuje probíhající a budoucí práce na podchycení finanční nestability; představuje otázky pro posilování rámce finanční stability a poukazuje též na mezinárodní aspekty spolupráce. Sdělení dále uvádí, že dopad posledního vývoje na finančních trzích do reálné ekonomiky by měl zůstat omezený.</w:t>
      </w:r>
    </w:p>
    <w:p>
      <w:pPr>
        <w:pStyle w:val="Styl2"/>
        <w:rPr/>
      </w:pPr>
      <w:r>
        <w:rPr/>
        <w:t>Současná celosvětová hospodářská situace, ale i její výhled je ovlivňován zejména krizí na finančních trzích v USA, zpomalením hospodářského růstu USA a prudkým nárůstem cen energií. Hospodářství EU dle názoru Komise na tento stav zatím reaguje vcelku dobře. Hospodářský růst se v EU v posledním čtvrtletí roku 2007 zpomalil a celoroční odhad růstu HDP se očekává ve výši 2,0 % pro EU a 1,8 % pro eurozónu. Vysoké ceny komodit zároveň přispívají k růstu inflace až o 2,9 % v EU a o 2,6 % v eurozóně. Komise očekává, že hospodářský růst EU v roce 2008 bude obdobný jako v roce 2007.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Komise připomíná, že Lisabonská strategie pro růst a zaměstnanost, předpisy Společenství regulující činnost finančních institucí a fungování kapitálového trhu, akční plán na zlepšení právního rámce pro finanční trhy, vytváření společného přístupu ve vztahu k státním investičním fondům a k regulaci státní podpory jsou správné politiky a nástroje k překonání současné krize a k zajišťování růstu a zaměstnanosti. Strategie zaměřená na dlouhodobý růst je nejlepším způsobem, jak omezit účinek dočasného zpomalení hospodářské růstu.</w:t>
      </w:r>
    </w:p>
    <w:p>
      <w:pPr>
        <w:pStyle w:val="TextBody"/>
        <w:ind w:left="357" w:hanging="0"/>
        <w:rPr>
          <w:b w:val="false"/>
          <w:b w:val="false"/>
          <w:i/>
          <w:i/>
        </w:rPr>
      </w:pPr>
      <w:r>
        <w:rPr>
          <w:b w:val="false"/>
        </w:rPr>
        <w:t>Dle Komise jsou finanční trhy v EU dobře regulovány, k čemuž zejména přispěla pravidla pro posílení obezřetnostních mechanismů finančního systému EU jak prostřednictvím právně závazných předpisů, tak právně nevynutitelných předpisů. Rovněž rámcová pravidla EU pro jednotný kapitálový trh, která vedla k novým přeshraničním finančním produktům a službám, posílila dohled na úrovni EU. Tato pravidla stanovují vysoké standardy obezřetnostního dohledu a ochrany investora, zároveň též podporují hospodářskou soutěž a inovace a dále vyžadují, aby regulátoři a orgány dohledu z různých odvětví a členských států mezi sebou spolupracovali. Tato spolupráce se odehrává i na celosvětové úrovni, kde dialog o regulaci a spolupráce, např. v Basilejském výboru a mezi orgány EU a USA, představují úspěšný způsob, jak identifikovat problémy na finančních trzích a reagovat na ně.</w:t>
      </w:r>
    </w:p>
    <w:p>
      <w:pPr>
        <w:pStyle w:val="Styl2"/>
        <w:rPr/>
      </w:pPr>
      <w:r>
        <w:rPr/>
        <w:t>Komise dále vyjmenovává zásady, kterými by se EU měla řídit ve své práci a na mezinárodních fórech (G8, OECD, Fórum finanční stability). Jde zejména o tyto zásad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hlavní odpovědnost za řízení rizik leží na jednotlivých finančních institucích </w:t>
        <w:br/>
        <w:t>a investore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nitrostátní regulační rámce a rámce pro dohled musí být schopné plnit svou úlohu ve stále složitějších a inovačních finančních systémech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polupráce mezi regulačními orgány v EU a na mezinárodní úrovni při předcházení rizikům a jejich řízení musí odpovídat potřebám stále globalizovanějšího finančního systému.</w:t>
      </w:r>
    </w:p>
    <w:p>
      <w:pPr>
        <w:pStyle w:val="TextBodyIndent"/>
        <w:ind w:left="426" w:hanging="0"/>
        <w:jc w:val="both"/>
        <w:rPr/>
      </w:pPr>
      <w:r>
        <w:rPr/>
        <w:t xml:space="preserve">Komise je názoru, že EU by se měla dohodnout s dalšími mezinárodními partnery na spolupráci v oblastech jako např. zlepšení informací poskytovaných ratingovými agenturami, aktualizace pravidel účetnictví a oceňování, nebo podpora rychlého </w:t>
        <w:br/>
        <w:t>a úplného odhalení ztrát ze strany finančních institucí a další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Sdělení Komise bylo předloženo na jarní zasedání Evropské rady, které se konalo ve dnech 13. – 14. března 2008. Evropská rada schválila uvedený dokument předložený Radou ve složení pro hospodářské a finanční věci (ECOFIN) o stabilitě finančních trhů a vyzvala Radu (ECOFIN) k dalšímu posílení rámce finanční stability prostřednictvím zdokonaleného obezřetnostního dohledu a lepších nástrojů pro řízení finančních krizí.</w:t>
      </w:r>
    </w:p>
    <w:p>
      <w:pPr>
        <w:pStyle w:val="Normal"/>
        <w:keepNext w:val="true"/>
        <w:keepLines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Heading9"/>
        <w:keepLines/>
        <w:ind w:firstLine="360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Normal"/>
        <w:keepNext w:val="true"/>
        <w:keepLines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numPr>
          <w:ilvl w:val="0"/>
          <w:numId w:val="6"/>
        </w:numPr>
        <w:jc w:val="both"/>
        <w:rPr>
          <w:b/>
          <w:b/>
        </w:rPr>
      </w:pPr>
      <w:r>
        <w:rPr>
          <w:b/>
          <w:spacing w:val="60"/>
        </w:rPr>
        <w:t xml:space="preserve">bere na vědomí   </w:t>
      </w:r>
      <w:r>
        <w:rPr/>
        <w:t>sdělení Komise Evropskému parlamentu a Radě – Evropský finanční systém: adaptace na změny, příspěvek Komise Evropské radě a rámcovou pozici vlády ČR ke sdělení Komise;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720" w:hanging="0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keepNext w:val="true"/>
        <w:keepLines/>
        <w:numPr>
          <w:ilvl w:val="0"/>
          <w:numId w:val="6"/>
        </w:numPr>
        <w:jc w:val="both"/>
        <w:rPr>
          <w:b/>
          <w:b/>
        </w:rPr>
      </w:pPr>
      <w:r>
        <w:rPr>
          <w:b/>
          <w:spacing w:val="60"/>
        </w:rPr>
        <w:t>žádá vládu</w:t>
      </w:r>
      <w:r>
        <w:rPr>
          <w:b/>
        </w:rPr>
        <w:t xml:space="preserve">   </w:t>
      </w:r>
      <w:r>
        <w:rPr/>
        <w:t>o další aktuální informaci podle vývoje, který nastane.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ab/>
        <w:t>Gabriela Kalábková v. r.</w:t>
        <w:tab/>
        <w:t xml:space="preserve">Petr Krill v. r. 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Heading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Times New Roman" w:hAnsi="Times New Roman" w:eastAsia="MS Mincho;ＭＳ 明朝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TimesNewRomanPS-BoldMT;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Styl2">
    <w:name w:val="Styl2"/>
    <w:basedOn w:val="TextBody"/>
    <w:next w:val="TextBody"/>
    <w:qFormat/>
    <w:pPr>
      <w:ind w:left="357" w:hanging="0"/>
    </w:pPr>
    <w:rPr>
      <w:b w:val="false"/>
    </w:rPr>
  </w:style>
  <w:style w:type="paragraph" w:styleId="OdstavecCOPS">
    <w:name w:val="Odstavec COPS"/>
    <w:basedOn w:val="Normal"/>
    <w:qFormat/>
    <w:pPr>
      <w:spacing w:before="80" w:after="16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overflowPunct w:val="false"/>
      <w:autoSpaceDE w:val="false"/>
      <w:jc w:val="both"/>
      <w:textAlignment w:val="baseline"/>
    </w:pPr>
    <w:rPr/>
  </w:style>
  <w:style w:type="paragraph" w:styleId="Kolonka">
    <w:name w:val="Kolonka"/>
    <w:basedOn w:val="Normal"/>
    <w:qFormat/>
    <w:pPr>
      <w:keepNext w:val="true"/>
      <w:spacing w:before="360" w:after="0"/>
      <w:jc w:val="both"/>
    </w:pPr>
    <w:rPr>
      <w:b/>
      <w:u w:val="single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537" w:leader="none"/>
      </w:tabs>
      <w:jc w:val="both"/>
    </w:pPr>
    <w:rPr>
      <w:sz w:val="16"/>
    </w:rPr>
  </w:style>
  <w:style w:type="paragraph" w:styleId="Procedura">
    <w:name w:val="procedura"/>
    <w:basedOn w:val="Normal"/>
    <w:qFormat/>
    <w:pPr>
      <w:ind w:left="374" w:hanging="374"/>
      <w:jc w:val="both"/>
    </w:pPr>
    <w:rPr/>
  </w:style>
  <w:style w:type="paragraph" w:styleId="Corpsdetexte2">
    <w:name w:val="Corps de texte 2"/>
    <w:basedOn w:val="Normal"/>
    <w:qFormat/>
    <w:pPr>
      <w:widowControl w:val="false"/>
      <w:jc w:val="both"/>
    </w:pPr>
    <w:rPr/>
  </w:style>
  <w:style w:type="paragraph" w:styleId="Zkladntext3">
    <w:name w:val="Základní text 3"/>
    <w:basedOn w:val="Normal"/>
    <w:qFormat/>
    <w:pPr>
      <w:autoSpaceDE w:val="false"/>
      <w:spacing w:lineRule="atLeast" w:line="240" w:before="120" w:after="0"/>
      <w:jc w:val="both"/>
    </w:pPr>
    <w:rPr>
      <w:color w:val="000000"/>
    </w:rPr>
  </w:style>
  <w:style w:type="paragraph" w:styleId="ListBullet1">
    <w:name w:val="List Bullet 1"/>
    <w:basedOn w:val="Normal"/>
    <w:qFormat/>
    <w:pPr>
      <w:numPr>
        <w:ilvl w:val="0"/>
        <w:numId w:val="5"/>
      </w:numPr>
      <w:spacing w:before="120" w:after="120"/>
      <w:jc w:val="both"/>
    </w:pPr>
    <w:rPr/>
  </w:style>
  <w:style w:type="paragraph" w:styleId="OdstavecCOPS1">
    <w:name w:val="Odstavec COPS_1"/>
    <w:basedOn w:val="Normal"/>
    <w:next w:val="Normal"/>
    <w:qFormat/>
    <w:pPr>
      <w:spacing w:before="80" w:after="160"/>
    </w:pPr>
    <w:rPr/>
  </w:style>
  <w:style w:type="paragraph" w:styleId="Zkladntextodsazen2">
    <w:name w:val="Základní text odsazený 2"/>
    <w:basedOn w:val="Normal"/>
    <w:qFormat/>
    <w:pPr>
      <w:ind w:first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9:54:00Z</dcterms:created>
  <dc:creator>Jindrakova Kristyna</dc:creator>
  <dc:description/>
  <dc:language>en-US</dc:language>
  <cp:lastModifiedBy>Koubova Blanka</cp:lastModifiedBy>
  <dcterms:modified xsi:type="dcterms:W3CDTF">2008-10-14T09:06:00Z</dcterms:modified>
  <cp:revision>24</cp:revision>
  <dc:subject/>
  <dc:title>Parlament České republiky</dc:title>
</cp:coreProperties>
</file>