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8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ke Sdělení Komise Evropskému parlamentu a Radě – Doprava šetrnější k životnímu prostředí /kód dokumentu 11851/08, KOM(2008) 433 v konečném znění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e Sdělení Komise Evropskému parlamentu, Radě, Hospodářskému a sociálnímu výboru a Výboru regionů – Strategie pro provedení internalizace vnějších nákladů /kód dokumentu 11841/08, KOM(2008) 435 v konečném znění/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směrnice Evropského parlamentu a Rady, kterou se mění směrnice 1999/62/ES o výběru poplatků za užívání určitých pozemních komunikací těžkými nákladními vozidly /kód dokumentu 11857/08, KOM(2008) 436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dopravy JUDr. Daniely Kovalčíkové a náměstka ministra životního prostředí Mgr. Aleše Kutáka, po vyslechnutí zpravodajské zprávy posl. Petra Bratského a 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 xml:space="preserve">Petr Bratský v. r.              </w:t>
        <w:tab/>
        <w:t>Petr Krill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88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760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760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851/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1841/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OKUMENT 11857/08 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59.8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1851/0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KUMENT 11841/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DOKUMENT 11857/08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  <w:lang w:eastAsia="en-US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lang w:eastAsia="en-US"/>
        </w:rPr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lang w:eastAsia="en-US"/>
        </w:rPr>
        <w:t>Soubor dokumentů „Doprava šetrnější k životnímu prostředí“</w:t>
      </w:r>
    </w:p>
    <w:p>
      <w:pPr>
        <w:pStyle w:val="Heading1"/>
        <w:numPr>
          <w:ilvl w:val="0"/>
          <w:numId w:val="0"/>
        </w:numPr>
        <w:suppressAutoHyphens w:val="false"/>
        <w:ind w:left="0" w:hanging="0"/>
        <w:rPr>
          <w:rFonts w:ascii="TimesNewRomanPS-BoldMT;Times New Roman" w:hAnsi="TimesNewRomanPS-BoldMT;Times New Roman" w:cs="TimesNewRomanPS-BoldMT;Times New Roman"/>
          <w:lang w:eastAsia="en-US"/>
        </w:rPr>
      </w:pPr>
      <w:r>
        <w:rPr>
          <w:rFonts w:cs="TimesNewRomanPS-BoldMT;Times New Roman" w:ascii="TimesNewRomanPS-BoldMT;Times New Roman" w:hAnsi="TimesNewRomanPS-BoldMT;Times New Roman"/>
          <w:lang w:eastAsia="en-US"/>
        </w:rPr>
      </w:r>
    </w:p>
    <w:p>
      <w:pPr>
        <w:pStyle w:val="Heading3"/>
        <w:spacing w:before="0" w:after="120"/>
        <w:rPr>
          <w:rFonts w:ascii="Times New Roman" w:hAnsi="Times New Roman" w:cs="Times New Roman"/>
          <w:sz w:val="28"/>
        </w:rPr>
      </w:pPr>
      <w:r>
        <w:rPr>
          <w:sz w:val="28"/>
        </w:rPr>
        <w:t>Sdělení Komise Evropskému parlamentu a Radě – Doprava šetrnější k životnímu prostředí</w:t>
      </w:r>
    </w:p>
    <w:p>
      <w:pPr>
        <w:pStyle w:val="Heading3"/>
        <w:spacing w:before="0" w:after="120"/>
        <w:rPr>
          <w:rFonts w:ascii="Times New Roman" w:hAnsi="Times New Roman" w:cs="Times New Roman"/>
          <w:sz w:val="28"/>
        </w:rPr>
      </w:pPr>
      <w:r>
        <w:rPr>
          <w:sz w:val="28"/>
        </w:rPr>
        <w:t xml:space="preserve">Sdělení Komise Evropskému parlamentu, Radě, Hospodářskému </w:t>
        <w:br/>
        <w:t>a sociálnímu výboru a Výboru regionů – Strategie pro provedení internalizace vnějších nákladů</w:t>
      </w:r>
    </w:p>
    <w:p>
      <w:pPr>
        <w:pStyle w:val="Zkladntext2"/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Návrh směrnice Evropského parlamentu a Rady, kterou se mění směrnice 1999/62/ES o výběru poplatků za užívání určitých pozemních komunikací těžkými nákladními vozid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sz w:val="24"/>
        </w:rPr>
        <w:t>KOM(2008) 433 v konečném znění, kód Rady 11851/08</w:t>
      </w:r>
    </w:p>
    <w:p>
      <w:pPr>
        <w:pStyle w:val="Heading1"/>
        <w:rPr>
          <w:sz w:val="24"/>
        </w:rPr>
      </w:pPr>
      <w:r>
        <w:rPr>
          <w:sz w:val="24"/>
        </w:rPr>
        <w:t>KOM(2008) 435 v konečném znění, kód Rady 11841/08</w:t>
      </w:r>
    </w:p>
    <w:p>
      <w:pPr>
        <w:pStyle w:val="Heading3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lang w:eastAsia="en-US"/>
        </w:rPr>
        <w:t>KOM(2008) 436 v konečném znění, kód Rady 11857/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y informační povahy (Sdělení Komise).</w:t>
      </w:r>
    </w:p>
    <w:p>
      <w:pPr>
        <w:pStyle w:val="Normal"/>
        <w:ind w:left="357" w:hanging="0"/>
        <w:jc w:val="both"/>
        <w:rPr/>
      </w:pPr>
      <w:r>
        <w:rPr/>
        <w:t>Čl. 71 odst. 1 Smlouvy ES (Návrh směrnice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1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6. 7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2. 9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dělení nepodléhají hlasování v Radě.</w:t>
      </w:r>
    </w:p>
    <w:p>
      <w:pPr>
        <w:pStyle w:val="Normal"/>
        <w:ind w:left="357" w:hanging="0"/>
        <w:jc w:val="both"/>
        <w:rPr/>
      </w:pPr>
      <w:r>
        <w:rPr/>
        <w:t>Návrh směrnice – 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22. 9. 2008, doručené do výboru pro evropské záležitosti dne 25. 9. </w:t>
        <w:br/>
        <w:t>a 26. 9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/>
      </w:pPr>
      <w:r>
        <w:rPr>
          <w:b w:val="false"/>
          <w:lang w:val="cs-CZ"/>
        </w:rPr>
        <w:t>Dokumenty nejsou v 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 xml:space="preserve">Jendou ze zásadních priorit dopravní politiky Unie je tzv. </w:t>
      </w:r>
      <w:r>
        <w:rPr/>
        <w:t>udržitelná mobilita</w:t>
      </w:r>
      <w:r>
        <w:rPr>
          <w:b w:val="false"/>
        </w:rPr>
        <w:t>. Sektor dopravy je klíčovým bodem pro funkční vnitřní trh Unie, avšak neustále vzrůstající objem dopravy vede k negativním jevům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způsobujícím pro společnost dodatečné náklady. Důsledkem těchto jevů je především </w:t>
      </w:r>
      <w:r>
        <w:rPr/>
        <w:t>zhoršování kvality životního prostředí</w:t>
      </w:r>
      <w:r>
        <w:rPr>
          <w:b w:val="false"/>
        </w:rPr>
        <w:t xml:space="preserve"> a s tím související negativní </w:t>
      </w:r>
      <w:r>
        <w:rPr/>
        <w:t>dopady na lidské zdraví a na kvalitu života</w:t>
      </w:r>
      <w:r>
        <w:rPr>
          <w:b w:val="false"/>
        </w:rPr>
        <w:t xml:space="preserve">. Přezkum Bílé knihy </w:t>
        <w:br/>
        <w:t>o dopravě z roku 2001 v polovině období (2006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formuloval nutnost přijetí dalších opatření v této oblasti. Komise proto nyní předkládá soubor dokumentů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, jejichž </w:t>
      </w:r>
      <w:r>
        <w:rPr/>
        <w:t>cílem je zmírnit negativní dopady sektoru dopravy a zajistit zohlednění všech externích nákladů (tzv. narovnání cen)</w:t>
      </w:r>
      <w:r>
        <w:rPr>
          <w:b w:val="false"/>
        </w:rPr>
        <w:t xml:space="preserve"> tak, aby skutečné náklady platil ten, kdo je způsobuje </w:t>
        <w:br/>
        <w:t xml:space="preserve">(tj. princip znečišťovatel platí)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57" w:hanging="0"/>
        <w:rPr/>
      </w:pPr>
      <w:r>
        <w:rPr>
          <w:b w:val="false"/>
        </w:rPr>
        <w:t xml:space="preserve">Soubor navrhovaných iniciativ představuje </w:t>
      </w:r>
      <w:r>
        <w:rPr/>
        <w:t>strategii narovnání cen</w:t>
      </w:r>
      <w:r>
        <w:rPr>
          <w:b w:val="false"/>
        </w:rPr>
        <w:t xml:space="preserve"> (tzv. internalizace externích nákladů) a </w:t>
      </w:r>
      <w:r>
        <w:rPr/>
        <w:t>další doplňková regulační opatření</w:t>
      </w:r>
      <w:r>
        <w:rPr>
          <w:b w:val="false"/>
        </w:rPr>
        <w:t>. Výchozím a zastřešujícím dokumentem je Sdělení „Doprava šetrnější k životnímu prostředí“, které shrnuje celkový přístup k sektoru dopravy z hlediska dlouhodobé udržitelnosti. Z něj vychází strategie pro narovnání cen v dopravě poskytující vodítko pro internalizaci nákladů specificky pro každý druh dopravy a jeho dopady. Poslední dokument (návrh směrnice) je již konkrétním legislativním návrhem v této oblasti určeným specificky pro výběr poplatků za silniční přeprav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i/>
          <w:i/>
        </w:rPr>
      </w:pPr>
      <w:r>
        <w:rPr>
          <w:i/>
        </w:rPr>
        <w:t>1. Sdělení Komise Evropskému parlamentu a Radě – Doprava šetrnější k životnímu prostředí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 xml:space="preserve">Sdělení shrnuje a hodnotí dosavadní opatření na úrovni EU v souvislosti s dalšími unijními politikami a strategiemi (energetika, boj proti změně klimatu), představuje nově navrhované iniciativy a rovněž i výhledově plánovaná opatření (pro období následujících 18 měsíců). Komise ve sdělení konstatuje, že vzhledem k značnému nárůstu intenzity dopravy a s tím spojených negativních jevů, je zapotřebí kromě dalších regulačních opatření rovněž dalších investic do infrastruktury a vývoje moderních technologií, </w:t>
        <w:br/>
        <w:t>u kterých budou dopady mírnější. Jako nejvíce zatěžující jsou označeny negativní dopady na ovzduší a místní znečištění, hlukové znečištění, přetížení dopravy či dopravní nehody. Mezi hlavní priority pro řešení těchto problémů Komise řadí:</w:t>
      </w:r>
    </w:p>
    <w:p>
      <w:pPr>
        <w:pStyle w:val="TextBody"/>
        <w:numPr>
          <w:ilvl w:val="0"/>
          <w:numId w:val="5"/>
        </w:numPr>
        <w:ind w:left="717" w:hanging="360"/>
        <w:rPr/>
      </w:pPr>
      <w:r>
        <w:rPr>
          <w:b w:val="false"/>
        </w:rPr>
        <w:t>opatření na snižování emisí CO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u nového vozového parku, </w:t>
      </w:r>
    </w:p>
    <w:p>
      <w:pPr>
        <w:pStyle w:val="TextBody"/>
        <w:numPr>
          <w:ilvl w:val="0"/>
          <w:numId w:val="5"/>
        </w:numPr>
        <w:ind w:left="717" w:hanging="360"/>
        <w:rPr/>
      </w:pPr>
      <w:r>
        <w:rPr>
          <w:b w:val="false"/>
        </w:rPr>
        <w:t>začlenění letecké dopravy do systému obchodování s emisemi (EU ETS)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 xml:space="preserve">omezování emisí z nových vozidel (normy „EURO“) a plavidel, 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>stanovení obecného rámce pro posuzování a omezování emisí hluku,</w:t>
      </w:r>
    </w:p>
    <w:p>
      <w:pPr>
        <w:pStyle w:val="TextBody"/>
        <w:numPr>
          <w:ilvl w:val="0"/>
          <w:numId w:val="5"/>
        </w:numPr>
        <w:ind w:left="717" w:hanging="360"/>
        <w:rPr/>
      </w:pPr>
      <w:r>
        <w:rPr>
          <w:b w:val="false"/>
        </w:rPr>
        <w:t>vypracování společného rámce pro zpoplatnění dopravy,</w:t>
      </w:r>
    </w:p>
    <w:p>
      <w:pPr>
        <w:pStyle w:val="TextBody"/>
        <w:numPr>
          <w:ilvl w:val="0"/>
          <w:numId w:val="5"/>
        </w:numPr>
        <w:ind w:left="717" w:hanging="360"/>
        <w:rPr>
          <w:b w:val="false"/>
          <w:b w:val="false"/>
        </w:rPr>
      </w:pPr>
      <w:r>
        <w:rPr>
          <w:b w:val="false"/>
        </w:rPr>
        <w:t xml:space="preserve">narovnání cen (internalizace externích nákladů).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357" w:hanging="0"/>
        <w:rPr>
          <w:i/>
          <w:i/>
        </w:rPr>
      </w:pPr>
      <w:r>
        <w:rPr>
          <w:i/>
        </w:rPr>
        <w:t>2. Sdělení Komise Evropskému parlamentu, Radě, Hospodářskému a sociálnímu výboru a Výboru regionů – Strategie pro provedení internalizace vnějších nákladů</w:t>
      </w:r>
    </w:p>
    <w:p>
      <w:pPr>
        <w:pStyle w:val="TextBody"/>
        <w:ind w:left="357" w:hanging="0"/>
        <w:rPr/>
      </w:pPr>
      <w:r>
        <w:rPr>
          <w:b w:val="false"/>
        </w:rPr>
        <w:t>Komise byla v roce 2006 vyzvána, aby zpracovala model hodnotící vnější náklady v dopravě.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Nutnost tvorby cen, které zohlední skutečné náklady, si žádá neustále se zvyšující podíl externích nákladů, což ohrožuje dlouhodobou udržitelnost dopravy.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 xml:space="preserve"> Komise ve zohlednění externích nákladů spatřuje účinný ekonomický nástroj ve strategii snižování zátěže z dopravy na životní prostředí a na kvalitu života. Internalizace podle Komise neznamená dodatečné finanční zatížení dopravy, jelikož vnější (externí) náklady již prokazatelně existují, jsou však hrazeny státem a občany jako součást celkových společenských nákladů. Tyto náklady s doposud nejasně definovanou cenou se přiřazením (internalizací) k původci stanou jasně vyjádřitelnými v reálné tržní hodnotě, uhradí je právě jejich původce (nikoliv společnost) a v neposlední řadě budou i významným motivačním faktorem, proč těmto nákladům předcházet. Jako možné konkrétní nástroje internalizace sdělení uvádí zdanění, mýtné či poplatek za užívání a obchod s povolenkami. Jako výchozí základní princip Komise navrhuje tvorbu cen na základě společenských hraničních nákladů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>, nelze však jednotně stanovit stejný mechanismus pro všechny druhy dopravy.</w:t>
      </w:r>
    </w:p>
    <w:p>
      <w:pPr>
        <w:pStyle w:val="TextBody"/>
        <w:numPr>
          <w:ilvl w:val="0"/>
          <w:numId w:val="7"/>
        </w:numPr>
        <w:ind w:left="720" w:hanging="360"/>
        <w:rPr/>
      </w:pPr>
      <w:r>
        <w:rPr/>
        <w:t>Silniční doprava</w:t>
      </w:r>
      <w:r>
        <w:rPr>
          <w:rStyle w:val="FootnoteCharacters"/>
          <w:rStyle w:val="FootnoteAnchor"/>
          <w:b/>
        </w:rPr>
        <w:footnoteReference w:id="9"/>
      </w:r>
      <w:r>
        <w:rPr>
          <w:b w:val="false"/>
        </w:rPr>
        <w:t xml:space="preserve"> – Komise navrhuje revidovat směrnici 1999/62/ES tak, aby bylo možné externí náklady zahrnout do výpočtu mýta.</w:t>
      </w:r>
    </w:p>
    <w:p>
      <w:pPr>
        <w:pStyle w:val="TextBody"/>
        <w:numPr>
          <w:ilvl w:val="0"/>
          <w:numId w:val="7"/>
        </w:numPr>
        <w:ind w:left="720" w:hanging="360"/>
        <w:rPr>
          <w:b w:val="false"/>
          <w:b w:val="false"/>
        </w:rPr>
      </w:pPr>
      <w:r>
        <w:rPr/>
        <w:t>Železniční doprava</w:t>
      </w:r>
      <w:r>
        <w:rPr>
          <w:b w:val="false"/>
        </w:rPr>
        <w:t xml:space="preserve"> – zde je internalizace možná, ale až po úpravě směrnice 1999/62/ES vzhledem ke konkurenčnímu vztahu obou způsobů dopravy. Komise současně předkládá sdělení o snižování hluku v železniční dopravě.</w:t>
      </w:r>
      <w:r>
        <w:rPr>
          <w:rStyle w:val="FootnoteCharacters"/>
          <w:rStyle w:val="FootnoteAnchor"/>
          <w:b/>
        </w:rPr>
        <w:footnoteReference w:id="10"/>
      </w:r>
    </w:p>
    <w:p>
      <w:pPr>
        <w:pStyle w:val="TextBody"/>
        <w:numPr>
          <w:ilvl w:val="0"/>
          <w:numId w:val="7"/>
        </w:numPr>
        <w:ind w:left="720" w:hanging="360"/>
        <w:rPr/>
      </w:pPr>
      <w:r>
        <w:rPr/>
        <w:t>Letecká doprava</w:t>
      </w:r>
      <w:r>
        <w:rPr>
          <w:b w:val="false"/>
        </w:rPr>
        <w:t xml:space="preserve"> – Komise již navrhla začlenit leteckou dopravu do systému obchodování s emisemi (EU ETS), do budoucna plánuje regulovat i emise NO</w:t>
      </w:r>
      <w:r>
        <w:rPr>
          <w:b w:val="false"/>
          <w:vertAlign w:val="subscript"/>
        </w:rPr>
        <w:t>X</w:t>
      </w:r>
      <w:r>
        <w:rPr>
          <w:b w:val="false"/>
        </w:rPr>
        <w:t xml:space="preserve">. V lednu 2007 rovněž předložila návrh směrnice o letištních poplatcích. </w:t>
      </w:r>
    </w:p>
    <w:p>
      <w:pPr>
        <w:pStyle w:val="TextBody"/>
        <w:numPr>
          <w:ilvl w:val="0"/>
          <w:numId w:val="7"/>
        </w:numPr>
        <w:ind w:left="720" w:hanging="360"/>
        <w:rPr/>
      </w:pPr>
      <w:r>
        <w:rPr/>
        <w:t>Námořní doprava</w:t>
      </w:r>
      <w:r>
        <w:rPr>
          <w:b w:val="false"/>
        </w:rPr>
        <w:t xml:space="preserve"> – Komise usiluje o začlenění námořní dopravy do dohody </w:t>
        <w:br/>
        <w:t>o ochraně klimatu.</w:t>
      </w:r>
    </w:p>
    <w:p>
      <w:pPr>
        <w:pStyle w:val="TextBody"/>
        <w:numPr>
          <w:ilvl w:val="0"/>
          <w:numId w:val="7"/>
        </w:numPr>
        <w:ind w:left="720" w:hanging="360"/>
        <w:rPr/>
      </w:pPr>
      <w:r>
        <w:rPr/>
        <w:t>Vnitrozemská vodní doprava</w:t>
      </w:r>
      <w:r>
        <w:rPr>
          <w:b w:val="false"/>
        </w:rPr>
        <w:t xml:space="preserve"> – do roku 2013 by měla internalizace proběhnout </w:t>
        <w:br/>
        <w:t>u všech druhů doprav. Komise považuje vnitrozemskou vodní dopravu za potenciálního beneficienta správně nastavené intermodální politi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Komise na konci sdělení navrhuje, aby příjmy z internalizace byly směrovány zpět do sektoru dopravy, konkrétně do investic souvisejících s udržitelností dopravy (infrastruktura, výzkum, rozvoj veřejné dopravy atp.), což by byl systémově nesporně správný krok, ovšem pravomoc rozhodovat o takových finančních tocích je v rukou členských států. Unie nemá pravomoc rozhodovat v této věci (může pouze doporučit, kam příjmy nasměrovat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709" w:leader="none"/>
        </w:tabs>
        <w:ind w:left="357" w:hanging="0"/>
        <w:rPr>
          <w:i/>
          <w:i/>
        </w:rPr>
      </w:pPr>
      <w:r>
        <w:rPr>
          <w:i/>
        </w:rPr>
        <w:t>3. Návrh směrnice Evropského parlamentu a Rady, kterou se mění směrnice 1999/62/ES o výběru poplatků za užívání určitých pozemních komunikací těžkými nákladními vozidly</w:t>
      </w:r>
    </w:p>
    <w:p>
      <w:pPr>
        <w:pStyle w:val="TextBody"/>
        <w:ind w:left="357" w:hanging="0"/>
        <w:rPr/>
      </w:pPr>
      <w:r>
        <w:rPr>
          <w:b w:val="false"/>
        </w:rPr>
        <w:t xml:space="preserve">Předložený návrh směrnice představuje konkrétní opatření v rámci výše uvedené strategie, jehož cílem je reagovat na vzrůstající negativní dopady silniční dopravy tím, že </w:t>
      </w:r>
      <w:r>
        <w:rPr/>
        <w:t>do výkonového zpoplatnění (mýta) začlení i externí náklady</w:t>
      </w:r>
      <w:r>
        <w:rPr>
          <w:b w:val="false"/>
        </w:rPr>
        <w:t>. Doposud právní úprava umožňovala vypočítávat a rozlišovat mýto na základě návratnosti nákladů na pozemní</w:t>
      </w:r>
      <w:r>
        <w:rPr/>
        <w:t xml:space="preserve"> </w:t>
      </w:r>
      <w:r>
        <w:rPr>
          <w:b w:val="false"/>
        </w:rPr>
        <w:t xml:space="preserve">komunikace (stavební náklady, údržba, provoz). Nyní Komise navrhuje zohlednit </w:t>
        <w:br/>
        <w:t xml:space="preserve">i náklady způsobené dopravními nehodami a zácpami a znečištěním ovzduší. Navíc poplatek za tyto externí náklady navrhuje podle typu vozidla, typu komunikace a období využívání komunikace. Podle Komise jde o efektivní, spravedlivý a transparentní způsob „narovnání cen“ za používání pozemních komunikací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V příloze IIIA navrhované směrnice je stanoven způsob výpočtu nákladů pro jednotlivé externí náklady, ve vztahu k této složce mýtného návrh </w:t>
      </w:r>
      <w:r>
        <w:rPr/>
        <w:t xml:space="preserve">zakazuje jakékoliv slevy </w:t>
        <w:br/>
        <w:t>a snížené sazby</w:t>
      </w:r>
      <w:r>
        <w:rPr>
          <w:b w:val="false"/>
        </w:rPr>
        <w:t xml:space="preserve">. Dále navrhuje (oproti stávající úpravě) </w:t>
      </w:r>
      <w:r>
        <w:rPr/>
        <w:t>výběr mýta již pouze formou elektronického systému</w:t>
      </w:r>
      <w:r>
        <w:rPr>
          <w:b w:val="false"/>
        </w:rPr>
        <w:t xml:space="preserve"> tak, aby nebyla omezena plynulost provozu. Zároveň však požaduje do budoucna možné rozšíření systému na celou silniční síť</w:t>
      </w:r>
      <w:r>
        <w:rPr>
          <w:rStyle w:val="FootnoteCharacters"/>
          <w:rStyle w:val="FootnoteAnchor"/>
          <w:b/>
        </w:rPr>
        <w:footnoteReference w:id="11"/>
      </w:r>
      <w:r>
        <w:rPr>
          <w:b w:val="false"/>
        </w:rPr>
        <w:t xml:space="preserve"> bez dodatečných instalací podél komunikací (čímž jasně směřuje k zavádění satelitní technologie pro výběr mýta, což je dosti kontroverzní návrh vzhledem k diskriminaci ostatních systémů</w:t>
      </w:r>
      <w:r>
        <w:rPr>
          <w:rStyle w:val="FootnoteCharacters"/>
          <w:rStyle w:val="FootnoteAnchor"/>
          <w:b/>
        </w:rPr>
        <w:footnoteReference w:id="12"/>
      </w:r>
      <w:r>
        <w:rPr>
          <w:b w:val="false"/>
        </w:rPr>
        <w:t xml:space="preserve">)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ukládá nově členským státům také povinnost </w:t>
      </w:r>
      <w:r>
        <w:rPr/>
        <w:t>určit nezávislý orgán</w:t>
      </w:r>
      <w:r>
        <w:rPr>
          <w:b w:val="false"/>
        </w:rPr>
        <w:t xml:space="preserve"> (subjekt právně a finančně nezávislý na subjektu vybírajícím a spravujícím mýtné), který stanoví účtovatelné náklady za jednotlivé externality. Členským státům </w:t>
      </w:r>
      <w:r>
        <w:rPr/>
        <w:t>umožňuje</w:t>
      </w:r>
      <w:r>
        <w:rPr>
          <w:b w:val="false"/>
        </w:rPr>
        <w:t xml:space="preserve"> (nejde </w:t>
        <w:br/>
        <w:t xml:space="preserve">o povinnost) </w:t>
      </w:r>
      <w:r>
        <w:rPr/>
        <w:t>zpoplatnit mýtem od roku 2012 všechna vozidla s celkovou hmotností nad 3,5 tuny</w:t>
      </w:r>
      <w:r>
        <w:rPr>
          <w:b w:val="false"/>
        </w:rPr>
        <w:t>. Evropská komise se zavazuje v roce 2013 přezkoumat předloženou strategii a navrhnout další postup (zejména jde o další možné zohlednění a začlenění emisí CO</w:t>
      </w:r>
      <w:r>
        <w:rPr>
          <w:b w:val="false"/>
          <w:vertAlign w:val="subscript"/>
        </w:rPr>
        <w:t>2</w:t>
      </w:r>
      <w:r>
        <w:rPr>
          <w:b w:val="false"/>
        </w:rPr>
        <w:t>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  <w:u w:val="single"/>
        </w:rPr>
        <w:t>Stanovisko vlády ČR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ČR obecně vítá iniciativu Komise vedoucí ke zmírňování negativních dopadů dopravy na veřejné zdraví a životní prostředí, jednoznačným cílem je dlouhodobě udržitelná forma dopravy. Se strategií internalizace vyjadřuje ČR souhlas, avšak upozorňuje na potřebu aplikovat navržená opatření postupně a citlivě tak, aby nedošlo ke skokovému nárůstu nákladů na dopravu a aby nebyla ohrožena konkurenceschopnost EU. ČR podporuje stanovisko Komise umožnit smysluplné užití zásad tvorby cen obdobně i pro osobní vozidla na základě výhradního práva volby členských států. ČR považuje za důležité, aby nebyla opatřeními proti hluku nadměrně nákladově zatížena železniční doprava s ohledem na konkurenční vztah se silniční dopravou a podmiňuje zavedení takových opatření souběžně jejich vztažením i na silniční dopravu. V oblasti letecké dopravy ČR považuje za dostatečné zahrnutí emisí do EU-ETS, v námořní dopravě je k její možné ekologizaci ČR skeptická. V otázce směrování příjmů z internalizace poplatků za externí náklady ČR zdůrazňuje pravomoc členských států k takovým rozhodnutím, akceptuje pouze formu doporučení o využití uvedených příjmů. K navrhované směrnici ČR vznáší několik dalších výhrad:</w:t>
      </w:r>
    </w:p>
    <w:p>
      <w:pPr>
        <w:pStyle w:val="TextBody"/>
        <w:numPr>
          <w:ilvl w:val="0"/>
          <w:numId w:val="8"/>
        </w:numPr>
        <w:ind w:left="717" w:hanging="360"/>
        <w:rPr>
          <w:b w:val="false"/>
          <w:b w:val="false"/>
        </w:rPr>
      </w:pPr>
      <w:r>
        <w:rPr>
          <w:b w:val="false"/>
        </w:rPr>
        <w:t>požaduje zachovat stávající rozsah působnosti směrnice, nesouhlasí s rozšířením na všechny komunikace;</w:t>
      </w:r>
    </w:p>
    <w:p>
      <w:pPr>
        <w:pStyle w:val="TextBody"/>
        <w:numPr>
          <w:ilvl w:val="0"/>
          <w:numId w:val="8"/>
        </w:numPr>
        <w:ind w:left="717" w:hanging="360"/>
        <w:rPr>
          <w:b w:val="false"/>
          <w:b w:val="false"/>
        </w:rPr>
      </w:pPr>
      <w:r>
        <w:rPr>
          <w:b w:val="false"/>
        </w:rPr>
        <w:t>požaduje zachování možnosti využívat všechny tři systémy elektronického výběru mýta dle stávající úpravy;</w:t>
      </w:r>
    </w:p>
    <w:p>
      <w:pPr>
        <w:pStyle w:val="TextBody"/>
        <w:numPr>
          <w:ilvl w:val="0"/>
          <w:numId w:val="8"/>
        </w:numPr>
        <w:ind w:left="717" w:hanging="360"/>
        <w:rPr>
          <w:b w:val="false"/>
          <w:b w:val="false"/>
        </w:rPr>
      </w:pPr>
      <w:r>
        <w:rPr>
          <w:b w:val="false"/>
        </w:rPr>
        <w:t>požaduje, aby poplatky za externí náklady mohly členské státy stanovit obecně závazným právním předpisem (namísto určení nezávislého orgánu);</w:t>
      </w:r>
    </w:p>
    <w:p>
      <w:pPr>
        <w:pStyle w:val="TextBody"/>
        <w:numPr>
          <w:ilvl w:val="0"/>
          <w:numId w:val="8"/>
        </w:numPr>
        <w:ind w:left="717" w:hanging="360"/>
        <w:rPr>
          <w:b w:val="false"/>
          <w:b w:val="false"/>
        </w:rPr>
      </w:pPr>
      <w:r>
        <w:rPr>
          <w:b w:val="false"/>
        </w:rPr>
        <w:t>považuje lhůtu pro Komisi k posouzení záměru výběru poplatků za externality za nepřiměřenou (nejen z ekonomických důvodů) a navrhuje ji zkrátit z 6 na 3 měsíce;</w:t>
      </w:r>
    </w:p>
    <w:p>
      <w:pPr>
        <w:pStyle w:val="TextBody"/>
        <w:numPr>
          <w:ilvl w:val="0"/>
          <w:numId w:val="8"/>
        </w:numPr>
        <w:ind w:left="717" w:hanging="360"/>
        <w:rPr>
          <w:b w:val="false"/>
          <w:b w:val="false"/>
        </w:rPr>
      </w:pPr>
      <w:r>
        <w:rPr>
          <w:b w:val="false"/>
        </w:rPr>
        <w:t>navrhuje vymezit, že v případě jízdní soupravy je pro posouzení zpoplatnění rozhodující hmotnost tažného vozidla (čl. 7), tak aby bylo v některých specifických případech vyloučeno možné dvojí zpoplatnění (tj. kombinace mýta a časového poplatku za užívání komunikace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firstLine="357"/>
        <w:rPr>
          <w:b w:val="false"/>
          <w:b w:val="false"/>
          <w:u w:val="single"/>
        </w:rPr>
      </w:pPr>
      <w:r>
        <w:rPr>
          <w:b w:val="false"/>
          <w:u w:val="single"/>
        </w:rPr>
        <w:t>Dopady na právní řád a státní rozpočet ČR: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 xml:space="preserve">V této fázi není možné stanovit a kvalifikovaně odhadnout dopady na státní rozpočet ČR.  </w:t>
      </w:r>
    </w:p>
    <w:p>
      <w:pPr>
        <w:pStyle w:val="TextBodyIndent"/>
        <w:ind w:left="357" w:hanging="0"/>
        <w:jc w:val="both"/>
        <w:rPr/>
      </w:pPr>
      <w:r>
        <w:rPr/>
        <w:t>Případné přijetí současného návrhu směrnice si vyžádá nutnost novelizovat tyto právní předpisy:</w:t>
      </w:r>
    </w:p>
    <w:p>
      <w:pPr>
        <w:pStyle w:val="Styl2"/>
        <w:rPr/>
      </w:pPr>
      <w:r>
        <w:rPr/>
        <w:t xml:space="preserve">- zákon č. 13/1997 Sb., o pozemních komunikacích, v platném znění:  určení příjemce  poplatků za externí náklady – za předpokladu, že ČR rozhodne o jejich zavedení;  další možné členění sazeb mýtného zahrnující externí náklady nebo dělení dle doby použití či typu zpoplatněné komunikace; určení orgánu stanovujícího poplatky za externality; </w:t>
        <w:br/>
        <w:t>příp. závaznost směrnice i na ostatní PK;</w:t>
      </w:r>
    </w:p>
    <w:p>
      <w:pPr>
        <w:pStyle w:val="Normal"/>
        <w:ind w:left="357" w:hanging="0"/>
        <w:jc w:val="both"/>
        <w:rPr/>
      </w:pPr>
      <w:r>
        <w:rPr/>
        <w:t>- prováděcí vyhláška č. 527/2006 Sb., o užívání zpoplatněných pozemních komunikací: zejména stanovení nových druhů nákladů, které lze započítat k mýtnému;</w:t>
      </w:r>
    </w:p>
    <w:p>
      <w:pPr>
        <w:pStyle w:val="Normal"/>
        <w:ind w:left="357" w:hanging="0"/>
        <w:jc w:val="both"/>
        <w:rPr/>
      </w:pPr>
      <w:r>
        <w:rPr/>
        <w:t>- nařízení vlády č. 484/2006 Sb., o výši časových poplatků a o výši sazeb mýtného: případná změna sazeb mýtného či zavedení poplatků za externí náklady;</w:t>
      </w:r>
    </w:p>
    <w:p>
      <w:pPr>
        <w:pStyle w:val="Normal"/>
        <w:ind w:left="357" w:hanging="0"/>
        <w:jc w:val="both"/>
        <w:rPr/>
      </w:pPr>
      <w:r>
        <w:rPr/>
        <w:t>- zákon č. 104/2000 Sb., o Státním fondu dopravní infrastruktury: rozšíření příjmů Fondu o poplatky za externí náklady v případě, že bude Fond určen jako jejich příjemce.</w:t>
      </w:r>
    </w:p>
    <w:p>
      <w:pPr>
        <w:pStyle w:val="TextBody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Dokumenty byly postoupeny Evropskému parlamentu, projednání návrhu směrnice ve věcně příslušném výboru pro dopravu a turismus by mělo proběhnout 21. ledna 2009, v březnu 2009 se předpokládá projednání na plénu. V Radě ve složení ministrů dopravy je projednání stanoveno na 9. října 200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 xml:space="preserve">bere na vědomí </w:t>
      </w:r>
      <w:r>
        <w:rPr>
          <w:i w:val="false"/>
        </w:rPr>
        <w:t>soubor předložených dokumentů „Doprava šetrnější k životnímu prostředí“;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podporuje</w:t>
      </w:r>
      <w:r>
        <w:rPr>
          <w:b/>
          <w:i w:val="false"/>
        </w:rPr>
        <w:t xml:space="preserve">  </w:t>
      </w:r>
      <w:r>
        <w:rPr>
          <w:i w:val="false"/>
        </w:rPr>
        <w:t>čtyři zásadní výhrady vlády uvedené v rámcové pozici k návrhu směrnice, kterou se mění směrnice 1999/62/ES o výběru poplatků za užívání určitých pozemních komunikací těžkými nákladními vozidly;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žádá vládu</w:t>
      </w:r>
      <w:r>
        <w:rPr>
          <w:b/>
          <w:i w:val="false"/>
        </w:rPr>
        <w:t xml:space="preserve">,   </w:t>
      </w:r>
      <w:r>
        <w:rPr>
          <w:i w:val="false"/>
        </w:rPr>
        <w:t>aby při dalším projednávání návrhu směrnice postupovala nadále v souladu s uvedenou rámcovou pozicí;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4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usnáší se</w:t>
      </w:r>
      <w:r>
        <w:rPr>
          <w:b/>
          <w:i w:val="false"/>
        </w:rPr>
        <w:t xml:space="preserve"> </w:t>
        <w:tab/>
      </w:r>
      <w:r>
        <w:rPr>
          <w:i w:val="false"/>
        </w:rPr>
        <w:t xml:space="preserve">postoupit návrh směrnice, kterou se mění směrnice 1999/62/ES o výběru poplatků za užívání určitých pozemních komunikací těžkými nákladními vozidly </w:t>
      </w:r>
      <w:r>
        <w:rPr>
          <w:i w:val="false"/>
          <w:u w:val="single"/>
        </w:rPr>
        <w:t>k projednání</w:t>
      </w:r>
      <w:r>
        <w:rPr>
          <w:i w:val="false"/>
        </w:rPr>
        <w:t xml:space="preserve"> hospodářskému výboru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Petr Bratský v. r.</w:t>
        <w:tab/>
        <w:tab/>
        <w:t>Petr Krill v. r.</w:t>
        <w:tab/>
        <w:t xml:space="preserve"> 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5</w:t>
    </w:r>
    <w:r>
      <w:rPr>
        <w:rStyle w:val="PageNumber"/>
        <w:sz w:val="24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pravní zácpy, vzrůstající emise škodlivých látek uvolňovaných do ovzduší, těžká zranění či usmrcení osob atp.  V letech 1995 – 2005 vzrostl např. objem osobní dopravy o 17,7 % a objem nákladní dopravy dokonce </w:t>
        <w:br/>
        <w:t>o 31,3 %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6) 314 v konečném znění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souboru dokumentů „Doprava šetrnější k životnímu prostředí“ patří (kromě výše uvedeného) ještě Sdělení Komise Radě a Evropskému parlamentu – Opatření na snížení hluku ze železniční dopravy zaměřená na stávající vozový park (KOM(2008) 432 v konečném znění), které však nyní není na pořadu projednávání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 budoucna Komise plánuje i regulaci emisí oxidů dusíku v letecké dopravě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isi o to požádal Evropský parlament v rámci legislativního procesu tzv. směrnice „</w:t>
      </w:r>
      <w:r>
        <w:rPr>
          <w:i/>
        </w:rPr>
        <w:t>Eurovignette</w:t>
      </w:r>
      <w:r>
        <w:rPr/>
        <w:t xml:space="preserve">“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růst infrastrukturní sítě se pohybuje dlouhodobě pod nárůstem objemu dopravy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olečný rámec a metodiky pro výpočet externích nákladů jsou navrženy v technické příloze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dstavuje nyní přibližně 75 % objemu přepravy zboží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8) 432 v konečném znění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učasná úprava omezuje působnost pouze na komunikace transevropské sítě TEN-T a některé další významné hlavní komunikace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savadní úprava umožňuje tři způsoby výběru mýta: satelitní, mikrovlnný a mobilní komunikaci </w:t>
        <w:br/>
        <w:t>GSM-GPR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TimesNewRomanPS-BoldMT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/>
  </w:style>
  <w:style w:type="paragraph" w:styleId="Kolonka">
    <w:name w:val="Kolonka"/>
    <w:basedOn w:val="Normal"/>
    <w:qFormat/>
    <w:pPr>
      <w:keepNext w:val="true"/>
      <w:spacing w:before="360" w:after="0"/>
      <w:jc w:val="both"/>
    </w:pPr>
    <w:rPr>
      <w:b/>
      <w:u w:val="singl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537" w:leader="none"/>
      </w:tabs>
      <w:jc w:val="both"/>
    </w:pPr>
    <w:rPr>
      <w:sz w:val="16"/>
    </w:rPr>
  </w:style>
  <w:style w:type="paragraph" w:styleId="Procedura">
    <w:name w:val="procedura"/>
    <w:basedOn w:val="Normal"/>
    <w:qFormat/>
    <w:pPr>
      <w:ind w:left="374" w:hanging="374"/>
      <w:jc w:val="both"/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lineRule="atLeast" w:line="240" w:before="120" w:after="0"/>
      <w:jc w:val="both"/>
    </w:pPr>
    <w:rPr>
      <w:color w:val="000000"/>
    </w:rPr>
  </w:style>
  <w:style w:type="paragraph" w:styleId="ListBullet1">
    <w:name w:val="List Bullet 1"/>
    <w:basedOn w:val="Normal"/>
    <w:qFormat/>
    <w:pPr>
      <w:numPr>
        <w:ilvl w:val="0"/>
        <w:numId w:val="6"/>
      </w:numPr>
      <w:spacing w:before="120" w:after="120"/>
      <w:jc w:val="both"/>
    </w:pPr>
    <w:rPr/>
  </w:style>
  <w:style w:type="paragraph" w:styleId="OdstavecCOPS1">
    <w:name w:val="Odstavec COPS_1"/>
    <w:basedOn w:val="Normal"/>
    <w:next w:val="Normal"/>
    <w:qFormat/>
    <w:pPr>
      <w:spacing w:before="80" w:after="16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1:09:00Z</dcterms:created>
  <dc:creator>Jindrakova Kristyna</dc:creator>
  <dc:description/>
  <dc:language>en-US</dc:language>
  <cp:lastModifiedBy>Koubova Blanka</cp:lastModifiedBy>
  <dcterms:modified xsi:type="dcterms:W3CDTF">2008-10-14T09:05:00Z</dcterms:modified>
  <cp:revision>46</cp:revision>
  <dc:subject/>
  <dc:title>Parlament České republiky</dc:title>
</cp:coreProperties>
</file>