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8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9. schůze konané dne 2. říj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ke Sdělení Komise Evropskému parlamentu, Radě, Evropskému hospodářskému </w:t>
        <w:br/>
        <w:t>a sociálnímu výboru a Výboru regionů – Zadávání veřejných zakázek v zájmu lepšího životního prostředí /kód dokumentu 12041/08, KOM(2008) 400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a </w:t>
        <w:br/>
        <w:t>pro místní rozvoj Ing. Jiřího Vačkáře a náměstka ministra životního prostředí Ing. Karla Bláhy, CSc., po vyslechnutí zpravodajské zprávy posl. Jozefa Kochan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Jozef Kochan</w:t>
        <w:tab/>
        <w:t>v. r.</w:t>
        <w:tab/>
        <w:tab/>
        <w:t>Petr Krill v. r.</w:t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říloha k usnesení č. 283</w:t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2041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2041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  <w:b w:val="false"/>
          <w:b w:val="false"/>
          <w:sz w:val="28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b w:val="false"/>
          <w:sz w:val="28"/>
          <w:lang w:eastAsia="en-US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sz w:val="28"/>
        </w:rPr>
        <w:t>Sdělení Komise Evropskému parlamentu, Radě, Evropskému hospodářskému a sociálnímu výboru a Výboru regionů – Zadávání veřejných zakázek v zájmu lepšího životního prostředí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400 v konečném znění, kód Rady 12041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8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4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2. 9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18. září 2008, doručené do výboru pro evropské záležitosti dne </w:t>
        <w:br/>
        <w:t>22. 9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firstLine="351"/>
        <w:rPr>
          <w:b w:val="false"/>
          <w:b w:val="false"/>
        </w:rPr>
      </w:pPr>
      <w:r>
        <w:rPr>
          <w:b w:val="false"/>
        </w:rPr>
        <w:t>Předkládané sdělení Evropské komise o zadávání veřejných zakázek v zájmu lepšího životního prostředí je součástí balíčku dokumentů k udržitelné spotřebě a výrobě. Balíček byl schválen Komisí 16. června  2008 a obsahuje:</w:t>
      </w:r>
    </w:p>
    <w:p>
      <w:pPr>
        <w:pStyle w:val="TextBody"/>
        <w:numPr>
          <w:ilvl w:val="0"/>
          <w:numId w:val="5"/>
        </w:numPr>
        <w:ind w:left="717" w:hanging="360"/>
        <w:rPr>
          <w:b w:val="false"/>
          <w:b w:val="false"/>
        </w:rPr>
      </w:pPr>
      <w:r>
        <w:rPr>
          <w:b w:val="false"/>
        </w:rPr>
        <w:t>návrh na rozšíření směrnice o ekodesignu COM (2008) 399,</w:t>
      </w:r>
    </w:p>
    <w:p>
      <w:pPr>
        <w:pStyle w:val="TextBody"/>
        <w:numPr>
          <w:ilvl w:val="0"/>
          <w:numId w:val="5"/>
        </w:numPr>
        <w:ind w:left="717" w:hanging="360"/>
        <w:rPr>
          <w:b w:val="false"/>
          <w:b w:val="false"/>
        </w:rPr>
      </w:pPr>
      <w:r>
        <w:rPr>
          <w:b w:val="false"/>
        </w:rPr>
        <w:t>návrh na revizi nařízení o ekoznačce COM (2008) 401,</w:t>
      </w:r>
    </w:p>
    <w:p>
      <w:pPr>
        <w:pStyle w:val="TextBody"/>
        <w:numPr>
          <w:ilvl w:val="0"/>
          <w:numId w:val="5"/>
        </w:numPr>
        <w:ind w:left="717" w:hanging="360"/>
        <w:rPr/>
      </w:pPr>
      <w:r>
        <w:rPr>
          <w:b w:val="false"/>
        </w:rPr>
        <w:t>návrh na revizi nařízení EMAS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COM (2008) 402,</w:t>
      </w:r>
    </w:p>
    <w:p>
      <w:pPr>
        <w:pStyle w:val="TextBody"/>
        <w:numPr>
          <w:ilvl w:val="0"/>
          <w:numId w:val="5"/>
        </w:numPr>
        <w:ind w:left="717" w:hanging="360"/>
        <w:rPr>
          <w:b w:val="false"/>
          <w:b w:val="false"/>
        </w:rPr>
      </w:pPr>
      <w:r>
        <w:rPr>
          <w:b w:val="false"/>
        </w:rPr>
        <w:t>sdělení o akčním plánu pro udržitelnou spotřebu a výrobu a udržitelnou průmyslovou politiku COM (2008) 397.</w:t>
      </w:r>
    </w:p>
    <w:p>
      <w:pPr>
        <w:pStyle w:val="TextBody"/>
        <w:ind w:left="351" w:firstLine="357"/>
        <w:rPr>
          <w:b w:val="false"/>
          <w:b w:val="false"/>
        </w:rPr>
      </w:pPr>
      <w:r>
        <w:rPr>
          <w:b w:val="false"/>
        </w:rPr>
        <w:t>Pro doplnění problematiky udržitelné spotřeby a výroby má dojít ještě k revizi směrnice Rady č. 92/75/EHS ze dne 22. září 1992 o uvádění spotřeby energie a jiných zdrojů na energetických štítcích spotřebičů pro domácnost a v normalizovaných informacích o výrobku a k předložení návrhu nařízení pro systém ověřování environmentálních technologií.</w:t>
      </w:r>
    </w:p>
    <w:p>
      <w:pPr>
        <w:pStyle w:val="TextBody"/>
        <w:ind w:left="351" w:firstLine="357"/>
        <w:rPr/>
      </w:pPr>
      <w:r>
        <w:rPr>
          <w:b w:val="false"/>
        </w:rPr>
        <w:t>Zadávaní zelených veřejných zakázek</w:t>
      </w:r>
      <w:r>
        <w:rPr>
          <w:b w:val="false"/>
          <w:i/>
        </w:rPr>
        <w:t xml:space="preserve"> (Green Public Procurement</w:t>
      </w:r>
      <w:r>
        <w:rPr>
          <w:b w:val="false"/>
        </w:rPr>
        <w:t xml:space="preserve">) je ve smyslu tohoto sdělení chápáno jako postup, v rámci kterého veřejné orgány obstarají zboží </w:t>
        <w:br/>
        <w:t>a služby, jejichž dopad na životní prostředí je po dobu celého jejich životního cyklu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nižší, než u výrobků a služeb se stejnou prvotní funkcí, které by obstaraly jinak. Hlavním cílem zmiňovaného sdělení je poskytnout informace o možnostech snížení dopadů způsobených spotřebou veřejného sektoru na životní prostředí. Sdělení má stanovit společná a jasná kritéria pro zadávaní zelených veřejných zakázek, informovat o výpočtu nákladů na životní cyklus výrobků, obsahovat právní a provozní pokyny a zvýšit politickou podporu stanovením politických cílů včetně kontroly jejich plnění. </w:t>
      </w:r>
    </w:p>
    <w:p>
      <w:pPr>
        <w:pStyle w:val="TextBody"/>
        <w:ind w:left="351" w:firstLine="357"/>
        <w:rPr/>
      </w:pPr>
      <w:r>
        <w:rPr>
          <w:b w:val="false"/>
        </w:rPr>
        <w:t xml:space="preserve">V České republice je v současné době již zadávaní zelených veřejných zakázek upraveno prostřednictvím usnesení vlády č. 720/2000 k návrhu podpory rozvoje prodeje </w:t>
        <w:br/>
        <w:t>a užívaní ekologicky šetrných výrobků a zákona o veřejných zakázkách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>, který umožňuje realizovat tzv. „zelené nákupy“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Zkladntext2"/>
        <w:ind w:left="360" w:firstLine="348"/>
        <w:rPr/>
      </w:pPr>
      <w:r>
        <w:rPr/>
        <w:t xml:space="preserve"> </w:t>
      </w:r>
      <w:r>
        <w:rPr/>
        <w:t xml:space="preserve">Celá koncepce zadávaní zelených veřejných zakázek je založena na jasných </w:t>
        <w:br/>
        <w:t xml:space="preserve">a srozumitelných kritériích pro výrobky a služby. Tato kritéria byla vytvořena na základě již existujících evropských anebo vnitrostátních kritérií pro udělování ekoznačky a také na základě informací zainteresovaných subjektů z řad průmyslu a občanské veřejnosti. Na jejich sestavení byla ustanovena skupina odborníků ze všech členských států. Komise v budoucnosti navrhuje zformalizovat její fungování, aby tak mohla dále spolupracovat na vytváření návrhů nových kritérií pro zadávaní zelených veřejných zakázek, jejichž potenciálním zdrojem jsou například kritéria EU pro udělování ekoznačky </w:t>
      </w:r>
      <w:r>
        <w:rPr>
          <w:i/>
        </w:rPr>
        <w:t>The Flower</w:t>
      </w:r>
      <w:r>
        <w:rPr/>
        <w:t xml:space="preserve">, požadavky </w:t>
      </w:r>
      <w:r>
        <w:rPr>
          <w:i/>
        </w:rPr>
        <w:t>Energy Star</w:t>
      </w:r>
      <w:r>
        <w:rPr/>
        <w:t xml:space="preserve"> na kancelářská zařízení a směrnice o ekodesignu. </w:t>
      </w:r>
    </w:p>
    <w:p>
      <w:pPr>
        <w:pStyle w:val="Zkladntext2"/>
        <w:ind w:left="360" w:firstLine="348"/>
        <w:rPr/>
      </w:pPr>
      <w:r>
        <w:rPr/>
        <w:t>Evropská komise stanovila dva druhy kritérií, a to základní a komplexní. Základní kritéria pro zadávaní zelených veřejných zakázek jsou snadno použitelná, přičemž je kladen důraz na environmentální výkonnost výrobku. Budou použita jako základ pro výpočet podílu zelených veřejných zakázek v celé EU. Komplexní kritéria berou v úvahu více aspektů, resp. vyšší úroveň environmentální výkonnosti, a jsou určena pro ty orgány, které chtějí jít dále. Tato kritéria budou rovněž sledována, a to jako potenciální směr pro změny v budoucnosti. Kritéria musí být stanovena takovým způsobem, který usnadní jejich pochopení zadavatelům a účastníkům výběrových řízení.</w:t>
      </w:r>
    </w:p>
    <w:p>
      <w:pPr>
        <w:pStyle w:val="Zkladntext2"/>
        <w:ind w:left="360" w:firstLine="345"/>
        <w:rPr/>
      </w:pPr>
      <w:r>
        <w:rPr/>
        <w:t>Pro splnění svých cílů Komise vytvořila kritéria pro deset odvětví, která jsou podle ní nejvhodnější pro zavádění zelených veřejných zakázek. Byla vybrána podle těchto aspektů: veřejné výdaje, potenciální dopad na straně nabídky, schopnost jít příkladem jiným spotřebitelům, politická citlivost, existence snadno použitelných a relevantních kritérií a dostupnost na trhu. Jedná se o následující oblasti: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numPr>
          <w:ilvl w:val="0"/>
          <w:numId w:val="3"/>
        </w:numPr>
        <w:ind w:left="1065" w:hanging="360"/>
        <w:rPr/>
      </w:pPr>
      <w:r>
        <w:rPr/>
        <w:t>stavebnictví (včetně surovin jako je dřevo, hliník, ocel, beton, sklo, dále stavebních výrobků, jako jsou okna, topná a chladicí zařízení, podlahové krytiny atd.),</w:t>
      </w:r>
    </w:p>
    <w:p>
      <w:pPr>
        <w:pStyle w:val="Zkladntext2"/>
        <w:numPr>
          <w:ilvl w:val="0"/>
          <w:numId w:val="3"/>
        </w:numPr>
        <w:ind w:left="1065" w:hanging="360"/>
        <w:rPr/>
      </w:pPr>
      <w:r>
        <w:rPr/>
        <w:t>potraviny a stravovací služby,</w:t>
      </w:r>
    </w:p>
    <w:p>
      <w:pPr>
        <w:pStyle w:val="Zkladntext2"/>
        <w:numPr>
          <w:ilvl w:val="0"/>
          <w:numId w:val="3"/>
        </w:numPr>
        <w:ind w:left="1065" w:hanging="360"/>
        <w:rPr/>
      </w:pPr>
      <w:r>
        <w:rPr/>
        <w:t>doprava a dopravní služby,</w:t>
      </w:r>
    </w:p>
    <w:p>
      <w:pPr>
        <w:pStyle w:val="Zkladntext2"/>
        <w:numPr>
          <w:ilvl w:val="0"/>
          <w:numId w:val="3"/>
        </w:numPr>
        <w:ind w:left="1065" w:hanging="360"/>
        <w:rPr/>
      </w:pPr>
      <w:r>
        <w:rPr/>
        <w:t>energetika,</w:t>
      </w:r>
    </w:p>
    <w:p>
      <w:pPr>
        <w:pStyle w:val="Zkladntext2"/>
        <w:numPr>
          <w:ilvl w:val="0"/>
          <w:numId w:val="3"/>
        </w:numPr>
        <w:ind w:left="1065" w:hanging="360"/>
        <w:rPr/>
      </w:pPr>
      <w:r>
        <w:rPr/>
        <w:t>kancelářské stroje a počítače,</w:t>
      </w:r>
    </w:p>
    <w:p>
      <w:pPr>
        <w:pStyle w:val="Zkladntext2"/>
        <w:numPr>
          <w:ilvl w:val="0"/>
          <w:numId w:val="3"/>
        </w:numPr>
        <w:ind w:left="1065" w:hanging="360"/>
        <w:rPr/>
      </w:pPr>
      <w:r>
        <w:rPr/>
        <w:t>oděvy, uniformy a jiný textil,</w:t>
      </w:r>
    </w:p>
    <w:p>
      <w:pPr>
        <w:pStyle w:val="Zkladntext2"/>
        <w:numPr>
          <w:ilvl w:val="0"/>
          <w:numId w:val="3"/>
        </w:numPr>
        <w:ind w:left="1065" w:hanging="360"/>
        <w:rPr/>
      </w:pPr>
      <w:r>
        <w:rPr/>
        <w:t>papír a tiskové služby,</w:t>
      </w:r>
    </w:p>
    <w:p>
      <w:pPr>
        <w:pStyle w:val="Zkladntext2"/>
        <w:numPr>
          <w:ilvl w:val="0"/>
          <w:numId w:val="3"/>
        </w:numPr>
        <w:ind w:left="1065" w:hanging="360"/>
        <w:rPr/>
      </w:pPr>
      <w:r>
        <w:rPr/>
        <w:t>nábytek,</w:t>
      </w:r>
    </w:p>
    <w:p>
      <w:pPr>
        <w:pStyle w:val="Zkladntext2"/>
        <w:numPr>
          <w:ilvl w:val="0"/>
          <w:numId w:val="3"/>
        </w:numPr>
        <w:ind w:left="1065" w:hanging="360"/>
        <w:rPr/>
      </w:pPr>
      <w:r>
        <w:rPr/>
        <w:t>čistící prostředky a služby,</w:t>
      </w:r>
    </w:p>
    <w:p>
      <w:pPr>
        <w:pStyle w:val="Zkladntext2"/>
        <w:numPr>
          <w:ilvl w:val="0"/>
          <w:numId w:val="3"/>
        </w:numPr>
        <w:ind w:left="1065" w:hanging="360"/>
        <w:rPr/>
      </w:pPr>
      <w:r>
        <w:rPr/>
        <w:t>vybavení používané ve zdravotnickém sektoru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60" w:firstLine="345"/>
        <w:jc w:val="both"/>
        <w:rPr/>
      </w:pPr>
      <w:r>
        <w:rPr/>
        <w:t xml:space="preserve">Komise navrhuje, aby </w:t>
      </w:r>
      <w:r>
        <w:rPr>
          <w:b/>
        </w:rPr>
        <w:t>do roku 2010 bylo až 50 %</w:t>
      </w:r>
      <w:r>
        <w:rPr/>
        <w:t xml:space="preserve"> všech veřejných zakázek </w:t>
      </w:r>
      <w:r>
        <w:rPr>
          <w:b/>
        </w:rPr>
        <w:t>v souladu s přijatými společnými základními kritérii pro zadávaní zelených veřejných zakázek</w:t>
      </w:r>
      <w:r>
        <w:rPr/>
        <w:t xml:space="preserve">. Stanovená percentuální hodnota má být vyjádřením jak počtu, tak </w:t>
        <w:br/>
        <w:t xml:space="preserve">i hodnoty ekologických smluv ve srovnání s celkovým objemem smluv uzavřených v odvětvích, pro která platí základní kritéria pro zadávaní zelených veřejných zakázek. </w:t>
      </w:r>
    </w:p>
    <w:p>
      <w:pPr>
        <w:pStyle w:val="TextBodyIndent"/>
        <w:ind w:left="360" w:firstLine="345"/>
        <w:jc w:val="both"/>
        <w:rPr/>
      </w:pPr>
      <w:r>
        <w:rPr/>
        <w:t xml:space="preserve">Komise v současné době připravuje metodiku výpočtů přesné úrovně zelených veřejných zakázek, kterou by měly všechny státy implementovat do národních akčních plánů, aby bylo možné co nejlépe porovnávat jejich podíly v jednotlivých státech. </w:t>
      </w:r>
    </w:p>
    <w:p>
      <w:pPr>
        <w:pStyle w:val="TextBodyIndent"/>
        <w:ind w:left="360" w:firstLine="345"/>
        <w:jc w:val="both"/>
        <w:rPr/>
      </w:pPr>
      <w:r>
        <w:rPr/>
        <w:t xml:space="preserve">Jedním z cílů Komise je zdůraznit a případně doplnit stávající právní pokyny </w:t>
        <w:br/>
        <w:t xml:space="preserve">a pokyny pro uplatňování zelených veřejných zakázek, které se zaměřují zejména na zadavatele. Také byla vytvořena školicí příručka pro zadávaní zelených veřejných zakázek, která je určena tvůrcům politik, zadavatelům, řídícím pracovníkům </w:t>
        <w:br/>
        <w:t>a konzultantům.</w:t>
      </w:r>
    </w:p>
    <w:p>
      <w:pPr>
        <w:pStyle w:val="TextBodyIndent"/>
        <w:rPr/>
      </w:pPr>
      <w:r>
        <w:rPr/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Stanovisko vlády ČR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láda České republiky považuje předmětné sdělení za kompromis mezi postoji jednotlivých členských států a Evropské komise. Vláda souhlasí s předloženým návrhem, ale s jednou připomínkou, a to, aby bylo dosažení hranice 50 % zelených veřejných zakázek posunuto až na rok 2011 (současný návrh stanovuje dosažení této hranice na rok 2010). Jedná se o politický a indikativní cíl, přičemž Česká republika nemá v současné době nástroj na určení podílu zelených zakázek na všech veřejných zakázkách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Současně vláda České republiky žádá, aby při zadávání všech veřejných zakázek, tedy </w:t>
        <w:br/>
        <w:t xml:space="preserve">i zelených, bylo zadavateli umožněno dát přednost ekonomicky výhodnější nabídce. ČR nebude v budoucnosti souhlasit se stanovením povinných zadávacích kritérií pro zelené veřejné zakázky. </w:t>
      </w:r>
    </w:p>
    <w:p>
      <w:pPr>
        <w:pStyle w:val="TextBody"/>
        <w:rPr/>
      </w:pPr>
      <w:r>
        <w:rPr/>
        <w:t xml:space="preserve"> 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Program projednávání není zatím znám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b e r e   n a   v ě d o m í   </w:t>
      </w:r>
      <w:r>
        <w:rPr>
          <w:i w:val="false"/>
        </w:rPr>
        <w:t>Sdělení Komise Radě, Evropskému parlamentu, Evropskému hospodářskému a sociálnímu výboru a Výboru regionů – Zadávání veřejných zakázek v zájmu lepšího životního prostředí;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</w:tabs>
        <w:ind w:left="720" w:hanging="0"/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 xml:space="preserve">usnáší se </w:t>
      </w:r>
      <w:r>
        <w:rPr>
          <w:i w:val="false"/>
        </w:rPr>
        <w:t xml:space="preserve">postoupit návrh spolu se svým usnesením a rámcovou pozicí vlády </w:t>
      </w:r>
      <w:r>
        <w:rPr>
          <w:i w:val="false"/>
          <w:u w:val="single"/>
        </w:rPr>
        <w:t>pro informaci</w:t>
      </w:r>
      <w:r>
        <w:rPr>
          <w:i w:val="false"/>
        </w:rPr>
        <w:t xml:space="preserve"> výboru pro veřejnou správu a regionální rozvoj a výboru pro životní prostředí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Jozef Kochan v. r.</w:t>
        <w:tab/>
        <w:tab/>
        <w:t>Petr Krill v. r.</w:t>
        <w:tab/>
        <w:t xml:space="preserve"> 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EMAS je systém řízení podniků a auditu z hlediska ochrany životního prostředí, který funguje na dobrovolné účasti organizací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áklady na životní cyklus zahrnují nákupní cenu a s ní spojené náklady (doručení, instalace, uvedení do provozu atd.), provozní náklady (včetně energie, údržby, náhradních dílů) a náklady na likvidaci, jako je vyřazení z provozu, odstranění a likvidace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kon č. 137/2006 Sb., o veřejných zakázkách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OdstavecCOPS">
    <w:name w:val="Odstavec COPS"/>
    <w:basedOn w:val="Normal"/>
    <w:qFormat/>
    <w:pPr>
      <w:spacing w:before="80" w:after="1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15:00Z</dcterms:created>
  <dc:creator>Jindrakova Kristyna</dc:creator>
  <dc:description/>
  <dc:language>en-US</dc:language>
  <cp:lastModifiedBy>Koubova Blanka</cp:lastModifiedBy>
  <dcterms:modified xsi:type="dcterms:W3CDTF">2008-10-14T09:01:00Z</dcterms:modified>
  <cp:revision>35</cp:revision>
  <dc:subject/>
  <dc:title>Parlament České republiky</dc:title>
</cp:coreProperties>
</file>