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9. schůze konané dne 2. říj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23. června  – 31. srpna 2008 /doprojednání/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3. června  – 31. srpna</w:t>
      </w:r>
      <w:r>
        <w:rPr/>
        <w:t xml:space="preserve"> </w:t>
      </w:r>
      <w:r>
        <w:rPr>
          <w:b w:val="false"/>
        </w:rPr>
        <w:t>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380/08, KOM(2008) 422 v konečném znění</w:t>
      </w:r>
    </w:p>
    <w:p>
      <w:pPr>
        <w:pStyle w:val="Normal"/>
        <w:ind w:left="1065" w:hanging="0"/>
        <w:jc w:val="both"/>
        <w:rPr/>
      </w:pPr>
      <w:r>
        <w:rPr/>
        <w:t>Návrh nařízení Rady, kterým se mění nařízení (ES) č. 1290/2005 o financování společné zemědělské politiky a nařízení (ES) č. 1234/2007, kterým se stanoví společná organizace zemědělských trhů a zvláštní ustanovení pro některé zemědělské produkty (jednotné nařízení o společné organizaci trhů), s cílem vytvořit projekt "Ovoce do škol"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14. 7. 2008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473/08, KOM(2008) 425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Zlepšování schopnosti pro 21. století: agenda pro evropskou spolupráci v oblasti školství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10. 7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217/08, KOM(2008) 464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směrnice Evropského parlamentu a Rady, kterou se mění směrnice Evropského parlamentu a Rady 2006/116/ES o době ochrany autorského práva </w:t>
        <w:br/>
        <w:t>a určitých práv s ním souvisejících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30. 7. 2008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204/08, KOM(2008) 483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nařízení Rady (ES) č. …/…, kterým se mění nařízení Rady (ES) </w:t>
        <w:br/>
        <w:t>č. 219/2007 o založení společného podniku na vytvoření evropského systému nové generace pro uspořádání letového provozu (SESAR)</w:t>
      </w:r>
    </w:p>
    <w:p>
      <w:pPr>
        <w:pStyle w:val="Normal"/>
        <w:ind w:left="1065" w:hanging="0"/>
        <w:jc w:val="both"/>
        <w:rPr/>
      </w:pPr>
      <w:r>
        <w:rPr>
          <w:i/>
        </w:rPr>
        <w:t>/poustoupeno dne 28. 7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56/08, KOM(2008) 448 v konečném znění</w:t>
      </w:r>
    </w:p>
    <w:p>
      <w:pPr>
        <w:pStyle w:val="Normal"/>
        <w:ind w:left="1065" w:hanging="0"/>
        <w:jc w:val="both"/>
        <w:rPr/>
      </w:pPr>
      <w:r>
        <w:rPr/>
        <w:t>Zpráva Komise Radě založená na článku 12 rámcového rozhodnutí Rady ze dne 24. února 2005 o útocích proti informačním systémům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3. 7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89/08, KOM(2008) 466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Zelená kniha – Autorské právo ve znalostní ekonomice 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4. 8. 2007/</w:t>
      </w:r>
      <w:r>
        <w:rPr/>
        <w:t>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252/08, KOM(2008) 396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nařízení Rady o statutu evropské soukromé společnosti 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8. 7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198/08, KOM(2008) 482 v konečném znění</w:t>
      </w:r>
    </w:p>
    <w:p>
      <w:pPr>
        <w:pStyle w:val="Normal"/>
        <w:ind w:left="1065" w:hanging="0"/>
        <w:jc w:val="both"/>
        <w:rPr/>
      </w:pPr>
      <w:r>
        <w:rPr/>
        <w:t>Zpráva Komise Evropskému parlamentu a Radě – Provádění programu veřejného zdraví v roce 2007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4. 8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796/08, KOM(2008) 409 v konečném znění</w:t>
      </w:r>
    </w:p>
    <w:p>
      <w:pPr>
        <w:pStyle w:val="Normal"/>
        <w:ind w:left="1065" w:hanging="0"/>
        <w:jc w:val="both"/>
        <w:rPr/>
      </w:pPr>
      <w:r>
        <w:rPr/>
        <w:t>Sdělení Komise Radě a Evropskému parlamentu – Hodnocení politiky v oblasti životního prostředí za rok 2007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15. 7. 2008/</w:t>
      </w:r>
      <w:r>
        <w:rPr/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108/08, KOM(2008) 402 v konečném znění </w:t>
      </w:r>
    </w:p>
    <w:p>
      <w:pPr>
        <w:pStyle w:val="Normal"/>
        <w:ind w:left="1065" w:hanging="0"/>
        <w:jc w:val="both"/>
        <w:rPr/>
      </w:pPr>
      <w:r>
        <w:rPr/>
        <w:t xml:space="preserve">Návrh nařízení Evropského parlamentu a Rady o dobrovolné účasti organizací </w:t>
        <w:br/>
        <w:t>v programu Společenství pro systém řízení podniků a auditu z hlediska ochrany životního prostředí (EMAS)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9. 7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514/08, KOM(2008) 507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Radě ohledně mandátu k vyjednávání, kterým se Komise pověřuje sjednáním dohody mezi Evropským společenstvím pro atomovou energii (Euratom) a Ministerstvem energetiky Spojených států amerických (USDOE) </w:t>
        <w:br/>
        <w:t>v oblasti výzkumu a vývoje jaderné bezpečnosti</w:t>
      </w:r>
    </w:p>
    <w:p>
      <w:pPr>
        <w:pStyle w:val="Normal"/>
        <w:ind w:left="1065" w:hanging="0"/>
        <w:jc w:val="both"/>
        <w:rPr/>
      </w:pPr>
      <w:r>
        <w:rPr/>
        <w:t xml:space="preserve">Návrh rozhodnutí Rady o mandátu k vyjednávání, kterým se Komise pověřuje sjednáním dohody mezi Evropským společenstvím pro atomovou energii (Euratom) a Ministerstvem energetiky Spojených států amerických (USDOE) </w:t>
        <w:br/>
        <w:t>v oblasti výzkumu a vývoje jaderné bezpečnosti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7. 8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554/08, KOM(2008) 519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Zpráva Komise – Výroční zpráva o činnosti Evropské unie v oblasti výzkumu </w:t>
        <w:br/>
        <w:t>a technologického rozvoje v roce 2007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31. 8. 2008/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010/08, KOM(2008) 366 v 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 a Evropskému hospodářskému </w:t>
        <w:br/>
        <w:t>a sociálnímu výboru – Regulační aspekty nanomateriálů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3. 6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08/08, KOM(2008) 461 v konečném znění</w:t>
      </w:r>
    </w:p>
    <w:p>
      <w:pPr>
        <w:pStyle w:val="Normal"/>
        <w:ind w:left="1065" w:hanging="0"/>
        <w:jc w:val="both"/>
        <w:rPr/>
      </w:pPr>
      <w:r>
        <w:rPr/>
        <w:t>Zpráva Komise Radě "Přezkum přechodných opatření pro nabývání zemědělských nemovitostí, která byla stanovena smlouvou o přistoupení z roku 2003"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18. 7. 2008/</w:t>
      </w:r>
      <w:r>
        <w:rPr/>
        <w:t>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firstLine="1134"/>
        <w:jc w:val="both"/>
        <w:rPr/>
      </w:pPr>
      <w:r>
        <w:rPr/>
        <w:t>k návrhům a) a b) posl. Ladislavu Zelenkovou</w:t>
      </w:r>
    </w:p>
    <w:p>
      <w:pPr>
        <w:pStyle w:val="Normal"/>
        <w:ind w:firstLine="1134"/>
        <w:jc w:val="both"/>
        <w:rPr/>
      </w:pPr>
      <w:r>
        <w:rPr/>
        <w:t>k návrhům c), d), e) a f) posl. Petra Bratského</w:t>
      </w:r>
    </w:p>
    <w:p>
      <w:pPr>
        <w:pStyle w:val="Normal"/>
        <w:ind w:firstLine="1134"/>
        <w:jc w:val="both"/>
        <w:rPr/>
      </w:pPr>
      <w:r>
        <w:rPr/>
        <w:t>k návrhu g), i) a j)  posl. Pavla Vanouška</w:t>
      </w:r>
    </w:p>
    <w:p>
      <w:pPr>
        <w:pStyle w:val="Normal"/>
        <w:ind w:firstLine="1134"/>
        <w:jc w:val="both"/>
        <w:rPr/>
      </w:pPr>
      <w:r>
        <w:rPr/>
        <w:t>k návrhu h) posl. Jozefa Kochana</w:t>
      </w:r>
    </w:p>
    <w:p>
      <w:pPr>
        <w:pStyle w:val="Normal"/>
        <w:ind w:firstLine="1134"/>
        <w:jc w:val="both"/>
        <w:rPr/>
      </w:pPr>
      <w:r>
        <w:rPr/>
        <w:t>k návrhu k) posl. Rudolfa Kufu</w:t>
      </w:r>
    </w:p>
    <w:p>
      <w:pPr>
        <w:pStyle w:val="Normal"/>
        <w:ind w:firstLine="1134"/>
        <w:jc w:val="both"/>
        <w:rPr/>
      </w:pPr>
      <w:r>
        <w:rPr/>
        <w:t xml:space="preserve">k návrhům l) a m) posl. Petra Krilla </w:t>
      </w:r>
    </w:p>
    <w:p>
      <w:pPr>
        <w:pStyle w:val="Normal"/>
        <w:ind w:firstLine="1134"/>
        <w:jc w:val="both"/>
        <w:rPr/>
      </w:pPr>
      <w:r>
        <w:rPr/>
        <w:t>k návrhu n) posl. Jana Bauera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říloha č. I k usnesení VEZ č. 28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června – 31. srpna 2008  vybraných k doprojednání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8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6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1290/2005 o financování společné zemědělské politiky a nařízení (ES) č. 1234/2007, kterým se stanoví společná organizace zemědělských trhů a zvláštní ustanovení pro některé zemědělské produkty (jednotné nařízení o společné organizaci trhů), s cílem vytvořit projekt “Ovoce do škol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47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 SOCIÁLNÍMU VÝBORU A VÝBORU REGIONŮ – Zlepšování schopností pro 21. století:  agenda pro evropskou spolupráci v oblasti škol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6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Evropského parlamentu a Rady 2006/116/ES o době ochrany autorského práva a určitých práv s ním související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0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9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(ES) č. …./…., kterým se mění nařízení Rady (ES) č. 219/2007 o založení společného podniku na vytvoření evropského systému nové generace pro uspořádání letového provozu (SESAR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5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ZPRÁVA KOMISE RADĚ založená na článku 12 rámcového rozhodnutí Rady ze dne 24. února 2005 o útocích proti informačním systémů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8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Zelená kniha - Autorské právo ve znalostní ekonomi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25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30C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statutu evropské soukromé společ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9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Provádění programu veřejného zdraví v roce 2007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79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0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Hodnocení politiky v oblasti životního prostředí za rok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0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dobrovolné účasti organizací v programu Společenství pro systém řízení podniků a auditu z hlediska ochrany životního prostředí (EMA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1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0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 xml:space="preserve">Sdělení Komise Radě ohledně mandátu k vyjednávání, kterým se Komise pověřuje sjednáním dohody mezi Evropským společenstvím pro atomovou energii (Euratom) a Ministerstvem energetiky Spojených států amerických (USDOE) v oblasti výzkumu a vývoje jaderné bezpečnosti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15">
              <w:r>
                <w:rPr/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mandátu k vyjednávání, kterým se Komise pověřuje sjednáním dohody mezi Evropským společenstvím pro atomovou energii (Euratom) a Ministerstvem energetiky Spojených států amerických (USDOE) v oblasti výzkumu a vývoje jaderné bezpeč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55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1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Zpráva Komise - Výroční zpráva o činnosti Evropské unie v oblasti výzkumu a technologického rozvoje v roce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1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– Regulační aspekty nanomateriál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6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Zpráva Komise Radě “Přezkum přechodných opatření pro nabývání zemědělských nemovitostí, která byla stanovena smlouvou o přistoupení z roku 2003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0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říloha č. II k usnesení VEZ č. 28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června – 31. srpna 2008  vybraných k doprojednání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osl.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28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2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216/2008 v oblasti letišť, uspořádání letového provozu a letových navigačních služeb a zrušuje směrnice Rady 06/23/EH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2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2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549/2004, (ES) č. 550/2004, (ES) č. 551/2004 a (ES) č. 552/2004 s cílem zvýšit výkonnost a udržitelnost evropského leteckého systém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1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Sdělení o rozsahu odpovědnosti leteckých dopravců a letišť v případě zničení, poškození či ztráty vybavení pro mobilitu u cestujících s omezenou schopností pohybu a orientace v letecké dopravě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osl. Bratsk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5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6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8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právním rámci Společenství pro evropskou výzkumnou infrastrukturu (ERI)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osl. Kril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8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, Výboru regionů a Evropské centrální bance - Sedmá zpráva o praktických přípravách na budoucí rozšíření eurozó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osl. Krill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rPr>
          <w:lang w:eastAsia="cs-CZ"/>
        </w:rPr>
      </w:pPr>
      <w:r>
        <w:rPr>
          <w:lang w:eastAsia="cs-CZ"/>
        </w:rPr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c4ec2e6a398b66b3c1257486005e6187/$FILE/ST11380.CS08.DOC" TargetMode="External"/><Relationship Id="rId5" Type="http://schemas.openxmlformats.org/officeDocument/2006/relationships/hyperlink" Target="http://domino2.psp.cz/Dul/councilPSP.nsf/05487fd4e985a42280256d6e003bb773/2a096208d361a28bc12574820041fd85/$FILE/ST11473.CS08.DOC" TargetMode="External"/><Relationship Id="rId6" Type="http://schemas.openxmlformats.org/officeDocument/2006/relationships/hyperlink" Target="http://domino2.psp.cz/Dul/councilPSP.nsf/05487fd4e985a42280256d6e003bb773/2e55a27dcd85d3c3c1257496003b363e/$FILE/ST12217.CS08.DOC" TargetMode="External"/><Relationship Id="rId7" Type="http://schemas.openxmlformats.org/officeDocument/2006/relationships/hyperlink" Target="http://domino2.psp.cz/Dul/councilPSP.nsf/05487fd4e985a42280256d6e003bb773/e3b453d55c081bcec1257494004efdea/$FILE/ST12204.CS08.DOC" TargetMode="External"/><Relationship Id="rId8" Type="http://schemas.openxmlformats.org/officeDocument/2006/relationships/hyperlink" Target="http://domino2.psp.cz/Dul/councilPSP.nsf/05487fd4e985a42280256d6e003bb773/2c456474be97958cc125748f0041bb37/$FILE/ST12056.CS08.DOC" TargetMode="External"/><Relationship Id="rId9" Type="http://schemas.openxmlformats.org/officeDocument/2006/relationships/hyperlink" Target="http://domino2.psp.cz/Dul/councilPSP.nsf/05487fd4e985a42280256d6e003bb773/8eea13d99c8e1221c125749b00378ce0/$FILE/ST12089.CS08.DOC" TargetMode="External"/><Relationship Id="rId10" Type="http://schemas.openxmlformats.org/officeDocument/2006/relationships/hyperlink" Target="http://domino2.psp.cz/Dul/councilPSP.nsf/05487fd4e985a42280256d6e003bb773/3d15a448030263ebc1257480003f8736/$FILE/ST11252.CS08.DOC" TargetMode="External"/><Relationship Id="rId11" Type="http://schemas.openxmlformats.org/officeDocument/2006/relationships/hyperlink" Target="http://domino2.psp.cz/Dul/councilPSP.nsf/05487fd4e985a42280256d6e003bb773/aef1877d8a1b5486c125749b0074a13c/$FILE/ST12198.CS08.DOC" TargetMode="External"/><Relationship Id="rId12" Type="http://schemas.openxmlformats.org/officeDocument/2006/relationships/hyperlink" Target="http://domino2.psp.cz/Dul/councilPSP.nsf/05487fd4e985a42280256d6e003bb773/16ab606f453a4bb6c12574870049505b/$FILE/ST11796.CS08.DOC" TargetMode="External"/><Relationship Id="rId13" Type="http://schemas.openxmlformats.org/officeDocument/2006/relationships/hyperlink" Target="http://domino2.psp.cz/Dul/councilPSP.nsf/05487fd4e985a42280256d6e003bb773/8f782b1d58c5c1f4c1257495004ab1d1/$FILE/ST12108.CS08.DOC" TargetMode="External"/><Relationship Id="rId14" Type="http://schemas.openxmlformats.org/officeDocument/2006/relationships/hyperlink" Target="http://domino2.psp.cz/Dul/councilPSP.nsf/05487fd4e985a42280256d6e003bb773/85e508bb9cda2b9cc12574b2003c346c/$FILE/ST12514.CS08.DOC" TargetMode="External"/><Relationship Id="rId15" Type="http://schemas.openxmlformats.org/officeDocument/2006/relationships/hyperlink" Target="http://domino2.psp.cz/Dul/councilPSP.nsf/05487fd4e985a42280256d6e003bb773/85e508bb9cda2b9cc12574b2003c346c/$FILE/ST12514.CS08.DOC" TargetMode="External"/><Relationship Id="rId16" Type="http://schemas.openxmlformats.org/officeDocument/2006/relationships/hyperlink" Target="http://domino2.psp.cz/Dul/councilPSP.nsf/05487fd4e985a42280256d6e003bb773/85e508bb9cda2b9cc12574b2003c346c/$FILE/ST12514.CS08.DOC" TargetMode="External"/><Relationship Id="rId17" Type="http://schemas.openxmlformats.org/officeDocument/2006/relationships/hyperlink" Target="http://domino2.psp.cz/Dul/councilPSP.nsf/05487fd4e985a42280256d6e003bb773/a39da1a25de0608dc12574b60030356e/$FILE/ST12554.CS08.DOC" TargetMode="External"/><Relationship Id="rId18" Type="http://schemas.openxmlformats.org/officeDocument/2006/relationships/hyperlink" Target="http://domino2.psp.cz/Dul/councilPSP.nsf/05487fd4e985a42280256d6e003bb773/b81ce9a4ed94fbb5c12574710036e924/$FILE/ST11010.CS08.DOC" TargetMode="External"/><Relationship Id="rId19" Type="http://schemas.openxmlformats.org/officeDocument/2006/relationships/hyperlink" Target="http://domino2.psp.cz/Dul/councilPSP.nsf/05487fd4e985a42280256d6e003bb773/fd22e520cd9c442cc125748a005d0cf9/$FILE/ST12008.CS08.DOC" TargetMode="External"/><Relationship Id="rId20" Type="http://schemas.openxmlformats.org/officeDocument/2006/relationships/footer" Target="footer3.xml"/><Relationship Id="rId21" Type="http://schemas.openxmlformats.org/officeDocument/2006/relationships/hyperlink" Target="http://domino2.psp.cz/Dul/councilPSP.nsf/05487fd4e985a42280256d6e003bb773/76b75a1bcf23a3abc125747b0038ac3e/$FILE/ST11285.CS08.DOC" TargetMode="External"/><Relationship Id="rId22" Type="http://schemas.openxmlformats.org/officeDocument/2006/relationships/hyperlink" Target="http://domino2.psp.cz/Dul/councilPSP.nsf/05487fd4e985a42280256d6e003bb773/08b77967cb1ce32bc125747b0038acd5/$FILE/ST11323.CS08.DOC" TargetMode="External"/><Relationship Id="rId23" Type="http://schemas.openxmlformats.org/officeDocument/2006/relationships/hyperlink" Target="http://domino2.psp.cz/Dul/councilPSP.nsf/05487fd4e985a42280256d6e003bb773/df3130a86bf7bfd9c12574b000345591/$FILE/ST12470.CS08.DOC" TargetMode="External"/><Relationship Id="rId24" Type="http://schemas.openxmlformats.org/officeDocument/2006/relationships/hyperlink" Target="http://domino2.psp.cz/Dul/councilPSP.nsf/05487fd4e985a42280256d6e003bb773/24f600e5eaa8665cc12574970041e3b4/$FILE/ST12259.CS08.DOC" TargetMode="External"/><Relationship Id="rId25" Type="http://schemas.openxmlformats.org/officeDocument/2006/relationships/hyperlink" Target="http://domino2.psp.cz/Dul/councilPSP.nsf/05487fd4e985a42280256d6e003bb773/a093d918a1180b30c12574960030094b/$FILE/ST12288.CS08.DOC" TargetMode="Externa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4:00Z</dcterms:created>
  <dc:creator>Adamcova Olga</dc:creator>
  <dc:description/>
  <dc:language>en-US</dc:language>
  <cp:lastModifiedBy>Kusakova Kristyna</cp:lastModifiedBy>
  <cp:lastPrinted>2008-10-03T14:07:00Z</cp:lastPrinted>
  <dcterms:modified xsi:type="dcterms:W3CDTF">2008-10-14T07:40:00Z</dcterms:modified>
  <cp:revision>27</cp:revision>
  <dc:subject/>
  <dc:title>Parlament České republiky</dc:title>
</cp:coreProperties>
</file>