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2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e Zprávě Komise Evropského parlamentu a Radě o provádění akčního programu Společenství na podporu subjektů působících v oblasti kultury na evropské úrovni /kód dokumentu 9686/08, KOM(2008) 234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vrchní ředitelky Ministerstva kultury JUDr. Petry Smolíkové, po vyslechnutí zpravodajské zprávy posl. Petra Bratského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etr Bratský v. r.</w:t>
        <w:tab/>
        <w:tab/>
        <w:t>Petr Krill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79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9686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9686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práva Komise Evropskému parlamentu a Radě o provádění akčního programu Společenství na podporu subjektů působících v oblasti kultury na evropské úrovni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234 v konečném znění, kód Rady 9686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6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1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5. 6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4. 7. 2008, doručené do výboru pro evropské záležitosti dne 17. 7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Zpráva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Akční program Společenství na podporu subjektů působících v oblasti kultury na evropské úrovni byl zaveden rozhodnutím č. 792/2004/ES ze dne 21. dubna 2004. Předmětem předkládané zprávy je souhrn hlavních závěrů a doporučení externího hodnocení programu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a informace o stanovisku Komise k těmto doporučení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Program byl přijat na období 2004 – 2006 s cílem posílit činnost Společenství v oblasti kultury a zvýšit její účinnost prostřednictvím podpory subjektů, které působí na evropské úrovni. Skládá se ze tří částí: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dpory Evropského úřadu pro méně rozšířené jazyky a informační a dokumentační sítě Mercator, kterou tvoří střediska pro sdělovací prostředky, legislativu a vzdělávání. Komise tyto subjekty kontinuálně podporuje v posledních 20 letech;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dpory subjektů, které sledují cíl obecného zájmu v oblasti kultury;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dpory činností zaměřených na ochranu a připomínání památky hlavních míst a archivů spojených s deportacemi.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Podpora byla poskytována prostřednictvím ročních provozních grantů a grantů na činnos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Přestože podle názoru hodnotitele program přispěl k obecnému cíli podpory subjektů působících v oblasti kultury na evropské úrovni, je obtížné jeho přínos nějakým způsobem blíže kvantifikovat. Hlavním důvodem je velká odlišnost jednotlivých projektů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Z hlediska účinnosti se program osvědčil zejména při vytváření sítí a shromažďování a šíření informací o menšinových jazycích. Nejasný je naopak příspěvek projektů k šíření informací o činnosti Společenství nebo šíření evropských informací ve společenstvích  které informativní činnost berou spíše jako okrajovou, a jednak problémy s dostupností (jazykovou – nedostatek překladů, technickou – dostupnost Internetu). Přestože projekty realizované v rámci třetí části jsou hodnoceny pozitivně, jejich příspěvek spočívá spíše v tom, že nedochází k úbytku znalostí o deportacích, než že by se tyto znalosti rozšiřovaly. Na vině je mimo jiné poměrně úzké vymezení cílových skupin; minimum projektů bylo určeno široké veřejnosti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Hlavními nedostatky procesu předkládání žádostí a jejich výběru byla nejednoznačná (neměřitelná) výběrová kritéria, opožděné oznamování výsledků výzev k předkládání návrhů a příliš obecná typologie příjemců, která neodrážela jejich skutečnou skladbu. Dalším problematickým aspektem je šíření výsledků programu; pokud nejsou prostředky na zviditelnění projektů, omezuje to hodnotu celého programu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Třetím hodnoceným aspektem byla udržitelnost projektů po skončení programu. Ta je pozitivně hodnocena zejména v případech, kdy došlo k navázání partnerství nebo vytvoření sítě. Udělení grantů EU rovněž některým subjektům pomohlo ke zviditelnění a zvýšení důvěryhodnosti u jiných potenciálních podporovatel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Hlavní doporučení hodnotitele zahrnují: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posílení vazby mezi odvětvím kultury a dalšími oblastmi politiky a zavedení spolupráce mezi jednotlivými generálními ředitelstvími Komise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dodržování termínů uvedených v předběžném kalendáři pro výběrová řízení a dřívější zveřejňování výběru žadatelů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vydání pokynů pro technickou pomoc příjemcům a zlepšení komunikace s příjemci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vytvoření databáze pro zlepšení monitoringu údajů o provádění a ze závěrečných zpráv projektů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vydání informačního materiálu s osvědčenými postupy v oblasti zviditelnění výsledků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začlenění specifických kritérií týkajících se zviditelnění výsledků mezi hodnotící kritéria při výběrovém řízení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nabídku víceletých grantů, případně kombinace ročních a víceletých grantů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zachování požadavku na nízký podíl vnějšího financování (20 % pro druhou a 25 % pro třetí část programu)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zvážení možnosti zrušení zásady postupného snižování grantů, neboť její uplatňování je příjemci vnímáno negativně, i když finanční dopady jsou minimální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posílení sledování kvality provádění projektů a rozšíření kapacity odpovědných součástí Komise v zájmu prohloubení znalosti odvětv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>Program skončil dne 31. prosince 2006 a jeho složky byly začleněny do tří různých programů na období 2007 – 2013: programu v oblasti celoživotního učení (hlavní činnost 2: Jazyk), programu Kultura (oblast 2: Podpora evropských kulturních subjektů) a programu Evropa pro občany (akce 4: Aktivní evropská paměť). Komise při provádění těchto programů uplatní doporučení hodnotitele. Konkrétním krokem v tomto směru je např. předložení návrhů na změnu rozhodnutí zakládajících uvedené programy v únoru 2008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. Účelem této změny je nahrazení poradní komitologické procedury, do níž je zapojen Evropský parlament a Rada, při výběru a udělování grantů informováním Rady a EP o rozhodnutí Komise v této věci. To by mělo zkrátit dobu výběrového řízení o několik týdnů. Rada i EP s návrhy vyslovily souhlas na úrovni Coreper I a Výboru EP pro kulturu a vzdělávání. Návrhy byly schváleny rovněž na plenárním zasedání EP 2. září 2008. K přijetí politické dohody v Radě na úrovni ministrů by mohlo dojít na zasedání ve dnech 20. – 21. listopadu 2008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Zpráva nepodléhá schvalování v Radě ani v Evropském parlament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 xml:space="preserve">bere na vědomí  </w:t>
      </w:r>
      <w:r>
        <w:rPr>
          <w:i w:val="false"/>
        </w:rPr>
        <w:t xml:space="preserve"> Zprávu Komise Evropskému parlamentu a Radě o provádění akčního programu Společenství na podporu subjektů působících v oblasti kultury na evropské úrovni a rámcovou pozici vlády k tomuto dokument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etr Bratský v. r.</w:t>
        <w:tab/>
        <w:tab/>
        <w:t xml:space="preserve">Petr Krill v. r.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inal external evaluation of the Community action programme to promote bodies active at European level in the field of culture. Evaluation carried out by Ernst </w:t>
      </w:r>
      <w:r>
        <w:rPr>
          <w:i/>
          <w:lang w:val="en-US"/>
        </w:rPr>
        <w:t>&amp;</w:t>
      </w:r>
      <w:r>
        <w:rPr>
          <w:i/>
        </w:rPr>
        <w:t xml:space="preserve"> Young</w:t>
      </w:r>
      <w:r>
        <w:rPr/>
        <w:t xml:space="preserve">. 2008. Dostupné z: </w:t>
      </w:r>
      <w:hyperlink r:id="rId1">
        <w:r>
          <w:rPr>
            <w:rStyle w:val="InternetLink"/>
          </w:rPr>
          <w:t>http://ec.europa.eu/culture/key-documents/doc539_en.htm</w:t>
        </w:r>
      </w:hyperlink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KOM(2008) 59 v konečném znění, KOM(2008) 57 v konečném znění, KOM(2008) 61 v konečném zně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ulture/key-documents/doc539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3:00Z</dcterms:created>
  <dc:creator>Jindrakova Kristyna</dc:creator>
  <dc:description/>
  <dc:language>en-US</dc:language>
  <cp:lastModifiedBy>Koubova Blanka</cp:lastModifiedBy>
  <dcterms:modified xsi:type="dcterms:W3CDTF">2008-10-14T08:59:00Z</dcterms:modified>
  <cp:revision>22</cp:revision>
  <dc:subject/>
  <dc:title>Parlament České republiky</dc:title>
</cp:coreProperties>
</file>