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7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9. schůze konané dne 2. říj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k Doporučení pro stanovisko Rady v souladu s čl. 9 odst. 3 nařízení Rady (ES) č. 1466/97 ze dne 7. července 1997 k aktualizovanému konvergenčnímu programu České republiky na období 2007 – 2010 /kód dokumentu 6526/08, SEK(2008) 185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zpravodajské zprávy posl. Petra Krill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Petr Krill v. r.</w:t>
        <w:tab/>
        <w:tab/>
        <w:tab/>
        <w:t xml:space="preserve">Gabriela Kalábková v. r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p>
      <w:pPr>
        <w:pStyle w:val="Normal"/>
        <w:rPr/>
      </w:pPr>
      <w:r>
        <w:rPr/>
        <w:t>Příloha k usnesení č. 277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526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526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Doporučení pro stanovisko Rady v souladu s čl. 9 odst. 3 nařízení Rady (ES) č. 1466/97 ze dne 7. července 1997 k aktualizovanému konvergenčnímu programu České republiky na období 2007 – 2010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SEK(2008) 185 v konečném znění, kód Rady 6526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Nařízení Rady (ES) č. 1466/97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4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0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5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, je pouze doporučením pro rozhodnutí Rad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1. 6. 2008, doručené do výboru pro evropské záležitosti dne  13. 6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Doporuč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Indent"/>
        <w:ind w:left="360" w:hanging="0"/>
        <w:jc w:val="both"/>
        <w:rPr/>
      </w:pPr>
      <w:r>
        <w:rPr/>
        <w:t>Nařízení Rady č. 1466/97 o posílení dohledu nad stavy rozpočtů a nad hospodářskými politikami a o posílení koordinace hospodářských politik ukládá členským státům, které dosud nezavedly jednotnou měnu – euro, předložit konvergenční program, a poté každoročně předkládat aktualizované konvergenční programy. Konvergenční programy (aktualizované konvergenční programy) jsou vyhodnocovány Komisí a posuzovány Hospodářským a finančním výborem.</w:t>
      </w:r>
    </w:p>
    <w:p>
      <w:pPr>
        <w:pStyle w:val="TextBodyIndent"/>
        <w:ind w:left="360" w:hanging="0"/>
        <w:jc w:val="both"/>
        <w:rPr/>
      </w:pPr>
      <w:r>
        <w:rPr/>
        <w:t xml:space="preserve">Účelem konvergenčního programu je </w:t>
      </w:r>
      <w:r>
        <w:rPr>
          <w:rFonts w:cs="Garamond-Antiqua;Times New Roman" w:ascii="Garamond-Antiqua;Times New Roman" w:hAnsi="Garamond-Antiqua;Times New Roman"/>
          <w:lang w:eastAsia="en-GB"/>
        </w:rPr>
        <w:t>poskytnout Komisi a Radě podklad pro mnohostranný dohled nad stavem veřejných financí členského státu, na jehož základě jsou členskému státu ze strany Rady vydávána doporučení pro oblast fiskální politiky.</w:t>
      </w:r>
    </w:p>
    <w:p>
      <w:pPr>
        <w:pStyle w:val="TextBodyIndent"/>
        <w:ind w:left="360" w:hanging="0"/>
        <w:jc w:val="both"/>
        <w:rPr/>
      </w:pPr>
      <w:r>
        <w:rPr/>
        <w:t xml:space="preserve">Česká republika předložila svůj aktualizovaný program dne 30. listopadu 2007, který navazuje na mimořádnou březnovou verzi programu a oproti této verzi již zohledňuje schválený státní rozpočet na rok 2008 a střednědobý rozpočtový výhled na roky 2009 </w:t>
        <w:br/>
        <w:t>a 2010, které respektují stanovený termín pro odstranění nadměrného deficitu v roce 2008.</w:t>
      </w:r>
    </w:p>
    <w:p>
      <w:pPr>
        <w:pStyle w:val="TextBodyIndent"/>
        <w:ind w:left="360" w:hanging="0"/>
        <w:jc w:val="both"/>
        <w:rPr/>
      </w:pPr>
      <w:r>
        <w:rPr/>
        <w:t>Komise provedla vyhodnocení tohoto aktualizovaného programu a předkládá doporučení pro stanovisko Rad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sah a dopad:</w:t>
      </w:r>
    </w:p>
    <w:p>
      <w:pPr>
        <w:pStyle w:val="TextBodyIndent"/>
        <w:ind w:left="360" w:hanging="0"/>
        <w:jc w:val="both"/>
        <w:rPr/>
      </w:pPr>
      <w:r>
        <w:rPr/>
        <w:t xml:space="preserve">Komise provedla vyhodnocení poslední aktualizace konvergenčního programu České republiky, která byla předložena dne 30. listopadu 2007. Aktualizovaný program napravuje již  v roce 2008 nadměrný schodek veřejných financí a v následujícím období pokračuje v konsolidaci k dosažení střednědobého cíle, kterým je schodek ve výši 1 % HDP, a to v roce 2012. Schodek veřejných financí by měl podle programu klesat z 3,4 % HDP v roce 2007 na 2,9 % HDP v roce 2008, 2,6 % HDP v roce 2009 a 2,3 % HDP v roce 2010. </w:t>
      </w:r>
    </w:p>
    <w:p>
      <w:pPr>
        <w:pStyle w:val="TextBodyIndent"/>
        <w:ind w:left="360" w:hanging="0"/>
        <w:jc w:val="both"/>
        <w:rPr/>
      </w:pPr>
      <w:r>
        <w:rPr/>
        <w:t>Komise konstatuje, že aktualizovaný program České republiky je v souladu s nápravou nadměrného schodku v roce 2008 za podmínky pokračující zdrženlivosti v oblasti výdajů a pečlivého sledování dopadů daňových reforem obsažených ve stabilizačním balíčku na veřejné finance. Díky příznivé perspektivě makroekonomického vývoje a pravděpodobně lepším výsledkům rozpočtového hospodaření za rok 2007, než se očekávalo v programu, by pro rok 2008 mohl existovat dostatečný prostor k výraznějšímu snížení schodku pod referenční hodnotu 3 % HDP a pro následující období pak k provedení zásadnější fiskální konsolidace, než jaká je plánována. Hlavní rizika souvisejí se spoléháním se na snižování zaměstnanosti ve veřejném sektoru a se skutečností, že další konsolidační opatření pro období po roce 2008 zatím nebyla formulována. Pokud jde o udržitelnost veřejných financí, Česká republika je nadále vystavena vysokému riziku, i když již byly podniknuty první kroky v reformě zdravotnictví.</w:t>
      </w:r>
    </w:p>
    <w:p>
      <w:pPr>
        <w:pStyle w:val="TextBodyIndent"/>
        <w:ind w:left="360" w:hanging="0"/>
        <w:jc w:val="both"/>
        <w:rPr/>
      </w:pPr>
      <w:r>
        <w:rPr/>
        <w:t>Komise na základě zhodnocení aktualizovaného konvergenčního programu České republiky na období 2007 – 2010 předkládá doporučení pro stanovisko Rady. Česká republika se tímto stanoviskem vyzývá, aby: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/>
        <w:t>využila pravděpodobný lepší výsledek rozpočtového hospodaření za rok 2007 ke snížení schodku státního rozpočtu za rok 2008 výrazněji pod referenční hodnotu 3% a aby omezovala výdaje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/>
        <w:t>zrychlila tempo úprav a vytvořila si co nejdříve rezervu proti překročení referenční hodnoty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/>
        <w:t>nejpozději v roce 2012 splnila střednědobý cíl;</w:t>
      </w:r>
    </w:p>
    <w:p>
      <w:pPr>
        <w:pStyle w:val="Normal"/>
        <w:numPr>
          <w:ilvl w:val="0"/>
          <w:numId w:val="3"/>
        </w:numPr>
        <w:ind w:left="1068" w:hanging="360"/>
        <w:jc w:val="both"/>
        <w:rPr/>
      </w:pPr>
      <w:r>
        <w:rPr/>
        <w:t>zlepšila dlouhodobou udržitelnost veřejných financí prostřednictvím důchodové reformy a reformy zdravotnictví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Stanovisko Rady bylo již přijato dne 4. března 2008 na Radě ECOFI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Heading9"/>
        <w:keepLines/>
        <w:jc w:val="both"/>
        <w:rPr>
          <w:b/>
          <w:b/>
        </w:rPr>
      </w:pPr>
      <w:r>
        <w:rPr>
          <w:b/>
        </w:rPr>
      </w:r>
    </w:p>
    <w:p>
      <w:pPr>
        <w:pStyle w:val="Heading9"/>
        <w:keepLines/>
        <w:ind w:firstLine="360"/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keepNext w:val="true"/>
        <w:keepLines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ind w:left="360" w:hanging="0"/>
        <w:jc w:val="both"/>
        <w:rPr/>
      </w:pPr>
      <w:r>
        <w:rPr>
          <w:b/>
          <w:spacing w:val="60"/>
        </w:rPr>
        <w:t>bere na vědomí</w:t>
      </w:r>
      <w:r>
        <w:rPr/>
        <w:t xml:space="preserve"> doporučení pro stanovisko Rady k aktualizovanému konvergenčnímu programu České republiky na období 2007 – 2010“ a rámcovou pozici vlády ČR k návrhu Komise na stanovisko Rady k aktualizovanému konvergenčnímu programu ČR na období 2007 – 20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sef Šenfeld v. r. </w:t>
        <w:tab/>
        <w:tab/>
        <w:tab/>
        <w:t xml:space="preserve">Petr Krill v. r. </w:t>
        <w:tab/>
        <w:tab/>
        <w:tab/>
        <w:t xml:space="preserve">Gabriela Kalábková v. r.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kyně výboru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Garamond-Antiqu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7:00Z</dcterms:created>
  <dc:creator>Jindrakova Kristyna</dc:creator>
  <dc:description/>
  <dc:language>en-US</dc:language>
  <cp:lastModifiedBy>Koubova Blanka</cp:lastModifiedBy>
  <dcterms:modified xsi:type="dcterms:W3CDTF">2008-10-14T08:58:00Z</dcterms:modified>
  <cp:revision>30</cp:revision>
  <dc:subject/>
  <dc:title>Parlament České republiky</dc:title>
</cp:coreProperties>
</file>